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1552296244"/>
      <w:bookmarkEnd w:id="0"/>
      <w:r>
        <w:rPr>
          <w:b/>
        </w:rPr>
        <w:object w:dxaOrig="1065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6pt" filled="f" o:ole="">
            <v:imagedata r:id="rId3" o:title=""/>
          </v:shape>
          <o:OLEObject Type="Embed" ProgID="" ShapeID="ole_rId2" DrawAspect="Content" ObjectID="_977309175" r:id="rId2"/>
        </w:objec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pacing w:val="20"/>
          <w:kern w:val="2"/>
          <w:sz w:val="36"/>
        </w:rPr>
      </w:pPr>
      <w:r>
        <w:rPr>
          <w:b/>
          <w:spacing w:val="20"/>
          <w:kern w:val="2"/>
          <w:sz w:val="30"/>
        </w:rPr>
        <w:t>БЕЛГОРОДСКИЙ  ГОРОДСКОЙ  СОВЕТ</w:t>
      </w:r>
    </w:p>
    <w:p>
      <w:pPr>
        <w:pStyle w:val="Normal"/>
        <w:jc w:val="center"/>
        <w:rPr>
          <w:b/>
          <w:b/>
          <w:spacing w:val="20"/>
          <w:kern w:val="2"/>
          <w:sz w:val="36"/>
        </w:rPr>
      </w:pPr>
      <w:r>
        <w:rPr>
          <w:b/>
          <w:spacing w:val="20"/>
          <w:kern w:val="2"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i/>
          <w:u w:val="single"/>
        </w:rPr>
        <w:t xml:space="preserve">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пятьдесят пятая сессия</w:t>
      </w:r>
      <w:r>
        <w:rPr>
          <w:i/>
          <w:u w:val="single"/>
        </w:rPr>
        <w:t xml:space="preserve">            </w:t>
      </w:r>
      <w:r>
        <w:rPr>
          <w:b/>
          <w:sz w:val="26"/>
          <w:szCs w:val="26"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u w:val="single"/>
        </w:rPr>
      </w:pPr>
      <w:r>
        <w:rPr>
          <w:sz w:val="18"/>
        </w:rPr>
        <w:t xml:space="preserve">от </w:t>
      </w:r>
      <w:r>
        <w:rPr>
          <w:b/>
          <w:sz w:val="18"/>
          <w:szCs w:val="18"/>
        </w:rPr>
        <w:t>«</w:t>
      </w: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27</w:t>
      </w:r>
      <w:r>
        <w:rPr>
          <w:i/>
          <w:u w:val="single"/>
        </w:rPr>
        <w:t xml:space="preserve">  </w:t>
      </w:r>
      <w:r>
        <w:rPr>
          <w:sz w:val="18"/>
          <w:szCs w:val="18"/>
        </w:rPr>
        <w:t>»</w:t>
      </w:r>
      <w:r>
        <w:rPr>
          <w:i/>
          <w:u w:val="single"/>
        </w:rPr>
        <w:t xml:space="preserve">  </w:t>
      </w:r>
      <w:r>
        <w:rPr>
          <w:b/>
          <w:u w:val="single"/>
        </w:rPr>
        <w:t xml:space="preserve">     </w:t>
      </w:r>
      <w:r>
        <w:rPr>
          <w:b/>
          <w:sz w:val="28"/>
          <w:szCs w:val="28"/>
          <w:u w:val="single"/>
        </w:rPr>
        <w:t>февраля</w:t>
      </w:r>
      <w:r>
        <w:rPr>
          <w:b/>
          <w:i/>
          <w:u w:val="single"/>
        </w:rPr>
        <w:t xml:space="preserve">       </w:t>
      </w:r>
      <w:r>
        <w:rPr>
          <w:b/>
          <w:sz w:val="18"/>
        </w:rPr>
        <w:t xml:space="preserve"> </w:t>
      </w:r>
      <w:r>
        <w:rPr>
          <w:sz w:val="18"/>
          <w:szCs w:val="18"/>
        </w:rPr>
        <w:t>2018 г.</w:t>
      </w:r>
      <w:r>
        <w:rPr>
          <w:b/>
          <w:sz w:val="18"/>
        </w:rPr>
        <w:tab/>
        <w:tab/>
        <w:tab/>
        <w:tab/>
        <w:tab/>
        <w:tab/>
        <w:tab/>
        <w:tab/>
        <w:t xml:space="preserve"> </w:t>
      </w:r>
      <w:r>
        <w:rPr>
          <w:b/>
        </w:rPr>
        <w:t>№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616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>308000, г. Белгород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ражданский проспект, 38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Стратегии социально-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го развития город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а на период до 2020 год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8 июня 2014 года № 172-ФЗ «О стратегическом планировании в Российской Федерации» в целях реализации основных направлений социально-экономического развития города Белгорода и </w:t>
      </w:r>
      <w:r>
        <w:rPr>
          <w:bCs/>
          <w:sz w:val="28"/>
          <w:szCs w:val="28"/>
        </w:rPr>
        <w:t xml:space="preserve">достижения высоких показателей качества жизни населения города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Белгородский городской Совет РЕШИЛ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План мероприятий по реализации Стратегии социально-экономического развития города Белгорода до 2020 года (прилагается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местить настоящее решение на официальном сайте «Белгородский городской Совет»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ovetdep</w:t>
        </w:r>
        <w:r>
          <w:rPr>
            <w:rStyle w:val="InternetLink"/>
            <w:color w:val="000000"/>
            <w:sz w:val="28"/>
            <w:szCs w:val="28"/>
            <w:u w:val="none"/>
          </w:rPr>
          <w:t>31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решения возложить на постоянные комиссии Белгородского городского Совета в соответствии с направлениями деятельности: по бюджету, финансам и налоговой политике; по градостроительству и развитию городского хозяйства; по социальной политике и развитию солидарного общества; по вопросам законности и развития местного самоуправления; по экономической политике и муниципальной собственности; по экологической политике и охране окружающей среды; по предпринимательству и развитию трудовых ресурсов.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6400800" distR="6400800" simplePos="0" locked="0" layoutInCell="0" allowOverlap="1" relativeHeight="7">
            <wp:simplePos x="0" y="0"/>
            <wp:positionH relativeFrom="margin">
              <wp:posOffset>3086100</wp:posOffset>
            </wp:positionH>
            <wp:positionV relativeFrom="paragraph">
              <wp:posOffset>72390</wp:posOffset>
            </wp:positionV>
            <wp:extent cx="1386840" cy="1386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редседатель</w:t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городского городского Совета </w:t>
        <w:tab/>
        <w:tab/>
        <w:tab/>
        <w:tab/>
        <w:tab/>
        <w:t>С.Н.Глаголев</w:t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сессии</w:t>
        <w:tab/>
        <w:tab/>
        <w:tab/>
        <w:tab/>
        <w:tab/>
        <w:tab/>
        <w:tab/>
        <w:tab/>
        <w:t xml:space="preserve">  С.О.Даньков</w:t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>
          <w:trHeight w:val="1434" w:hRule="atLeast"/>
        </w:trPr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м Белгородск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7 » февраля 2018 г. № 616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лан мероприятий 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о реализации Стратегии социально-экономического развития 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Times New Roman"/>
          <w:b/>
          <w:sz w:val="28"/>
          <w:szCs w:val="28"/>
        </w:rPr>
        <w:t>города Белгорода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на период до 2020 года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города Белгорода, ответственный за разработку Плана мероприятий: </w:t>
      </w:r>
      <w:r>
        <w:rPr>
          <w:b/>
          <w:sz w:val="28"/>
          <w:szCs w:val="28"/>
        </w:rPr>
        <w:t>администрация города Белгорода</w:t>
      </w:r>
    </w:p>
    <w:p>
      <w:pPr>
        <w:pStyle w:val="Normal"/>
        <w:suppressAutoHyphens w:val="true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  <w:gridCol w:w="674"/>
      </w:tblGrid>
      <w:tr>
        <w:trPr/>
        <w:tc>
          <w:tcPr>
            <w:tcW w:w="925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jc w:val="both"/>
              <w:textAlignment w:val="auto"/>
              <w:rPr/>
            </w:pPr>
            <w:r>
              <w:rPr>
                <w:rFonts w:eastAsia="Times New Roman"/>
                <w:sz w:val="28"/>
                <w:szCs w:val="28"/>
              </w:rPr>
              <w:t>1. Приоритетные задачи социально-экономического развития города     Белгорода на период до 2020 год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5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tLeast" w:line="240"/>
              <w:jc w:val="both"/>
              <w:textAlignment w:val="auto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tLeast" w:line="240"/>
              <w:jc w:val="right"/>
              <w:textAlignment w:val="auto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5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jc w:val="both"/>
              <w:textAlignment w:val="auto"/>
              <w:rPr/>
            </w:pPr>
            <w:r>
              <w:rPr>
                <w:rFonts w:eastAsia="Times New Roman"/>
                <w:sz w:val="28"/>
                <w:szCs w:val="28"/>
              </w:rPr>
              <w:t>2. План мероприятий по реализации Стратегии социально-экономического развития города Белгорода на период до 2020 год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jc w:val="both"/>
              <w:textAlignment w:val="auto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5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ind w:left="214" w:hanging="0"/>
              <w:jc w:val="both"/>
              <w:textAlignment w:val="auto"/>
              <w:rPr/>
            </w:pPr>
            <w:r>
              <w:rPr>
                <w:rFonts w:eastAsia="Times New Roman"/>
                <w:sz w:val="28"/>
                <w:szCs w:val="28"/>
              </w:rPr>
              <w:t>Направление 1 «Обеспечение устойчивого развития экономики города и городской среды»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ind w:left="214" w:hanging="0"/>
              <w:jc w:val="both"/>
              <w:textAlignment w:val="auto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52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ind w:left="214" w:hanging="0"/>
              <w:jc w:val="both"/>
              <w:textAlignment w:val="auto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правление 2 «Инвестиции в человека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252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tLeast" w:line="240"/>
              <w:ind w:left="214" w:hanging="0"/>
              <w:jc w:val="both"/>
              <w:textAlignment w:val="auto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tLeast" w:line="240"/>
              <w:jc w:val="right"/>
              <w:textAlignment w:val="auto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9252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ind w:left="214" w:hanging="0"/>
              <w:jc w:val="both"/>
              <w:textAlignment w:val="auto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правление 3 «Повышение качества муниципального управления и развитие общественного самоуправления»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ind w:left="214" w:hanging="0"/>
              <w:jc w:val="both"/>
              <w:textAlignment w:val="auto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252" w:type="dxa"/>
            <w:tcBorders/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каторы качества жизни Стратегии социально-экономического   развития города Белгорода на период до 2025 года и показатели               реализации Плана мероприятий по реализации Стратегии социально-экономического развития города Белгорода на период до 2020 год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9252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 xml:space="preserve">Ресурсное обеспечение и прогнозная (справочная) оценка расходов на реализацию Плана мероприятий </w:t>
            </w:r>
            <w:r>
              <w:rPr>
                <w:rFonts w:eastAsia="Times New Roman"/>
                <w:sz w:val="28"/>
                <w:szCs w:val="28"/>
              </w:rPr>
              <w:t>по реализации Стратегии социально-экономического развития города Белгорода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на период до 2020 года</w:t>
            </w:r>
          </w:p>
        </w:tc>
        <w:tc>
          <w:tcPr>
            <w:tcW w:w="674" w:type="dxa"/>
            <w:tcBorders/>
            <w:shd w:fill="FFFFFF" w:val="clea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3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1. Приоритетные задачи социально-экономического развит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орода Белгорода на период до 2020 го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Главной стратегической целью социально-экономического развития города Белгорода на долгосрочную перспективу является улучшение качества жизни горожан. Для ее достижения планируется решение восьми стратегических задач в разрезе трех стратегических направл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Направление 1 «Обеспечение устойчивого развития экономики города и городской сред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Направление 2 «Инвестиции в челове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правление 3 «Повышение качества муниципального управления и развитие общественного самоуправления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ение устойчивого развития экономики города и городской среды будет осуществляться за счет решения следующих стратегических зада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экономического потенц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комфортной и эстетичной территории жизне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Обеспечение безопасности жизнедеятельности насел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звитие экономического потенциала планируется благодаря повышению инвестиционной привлекательности города и формированию благоприятного предпринимательского климата, формированию инновационной среды. </w:t>
      </w:r>
      <w:r>
        <w:rPr>
          <w:rFonts w:cs="Times New Roman" w:ascii="Times New Roman" w:hAnsi="Times New Roman"/>
          <w:sz w:val="28"/>
          <w:szCs w:val="28"/>
        </w:rPr>
        <w:t>Экономический рост будет обеспечиваться созданием благоприятного предпринимательского климата, ростом деловой активности, раскрытием инвестиционной привлекательности территории в различных сферах экономической деятельности, развитием общественной, транспортной и инженерной инфраструктуры, повышением инновационной составляющей экономики, увеличением темпов роста инвестирования в экономику при увеличении затрат на научные исследования и разработки, а также на создание объектов инновационной инфраструкт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Создание комфортной и эстетичной территории жизнедеятельности возможно посредством модернизации и развития инженерной инфраструктуры города, развития дорожно-транспортной инфраструктуры и повышения качества городской среды. Особое внимание будет уделяться обучению </w:t>
      </w:r>
      <w:r>
        <w:rPr>
          <w:sz w:val="28"/>
          <w:szCs w:val="28"/>
        </w:rPr>
        <w:t>собственника управлять своим имуществом, перспективному планированию капитального ремонта жилищного фонда с учетом фактического технического состояния конструктивных элементов многоквартирных домов, благоустройству дворовых территорий, энергосбережению и повышению энергетической эффективности, увеличению количества зеленых насаждений, восстановленных газонов, обеспечению условий для безопасного и комфортного передвижения пешеходов в вечернее и ночное время, благоустройству и сохранности мест захоронений умерших граждан и созданию оптимальных условий для посещения и ухода за местами захоронений, обеспечению надежности функционирования коммунальных систем жизнеобеспечения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обеспечения безопасности жизнедеятельности населения планируется формирование здоровой среды обитания, снижение рисков гибели и травматизма граждан от неестественных причин и профилактика преступлений и правонарушений. Работа будет вестись по о</w:t>
      </w:r>
      <w:r>
        <w:rPr>
          <w:rFonts w:cs="Times New Roman" w:ascii="Times New Roman" w:hAnsi="Times New Roman"/>
          <w:color w:val="000000"/>
          <w:sz w:val="28"/>
          <w:szCs w:val="28"/>
        </w:rPr>
        <w:t>беспечению согласованных действий по профилактике преступлений и правонарушений между администрацией города, хозяйствующими субъектами и правоохранительными органами, а также участию в профилактике терроризма; созданию условий для снижения уровня возникновения чрезвычайных ситуаций природного и техногенного характера, защиты населения от их последствий, повышения уровня пожарной безопасности; созданию условий для обеспечения экологической и биологической безопас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вестиции в человека предполагают выполнение таких задач, ка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крепление здоровья жителей гор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духовного, культурного и интеллектуального потенциала населения гор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Создание условий для самореализации лич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Укрепление здоровья жителей города предполагает формирование у населения устойчивой потребности в здоровом образе жизни и создание условий для массовых занятий физической культурой и спортом. Здесь основное внимание будет уделяться пропаганде здорового образа жизни во всех его проявлениях: от своевременного обращения за медицинской помощью до отказа от вредных привычек и занятий спорт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Развитие духовного, культурного и интеллектуального потенциала населения города возможно за счет сохранения и развития культурно-исторического наследия, стимулирования культурно-досуговой деятельности и народного творчества, обеспечения современных условий воспитания и обучения детей и школьников, развития информационно-образовательной сети. В рамках этих направлений планируется создание празднично-фестивального календаря, увеличение числа развлекательных мероприятий, создание новых арт-мест и арт-объектов, новое восприятие библиотечного пространства, внедрение современных технологий во все уровни образования, организация летнего отдыха дет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Создание условий для самореализации личности требует совершенствования системы адресной социальной поддержки отдельных категорий граждан, обеспечения занятости населения, создания условий для обеспечения граждан жильем и содействия укреплению института семьи. В рамках данной задачи особого внимания заслуживают легализация трудовой деятельности граждан и развитие ИЖС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качества муниципального управления и развитие общественного самоуправления планируется за счет решения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солидарного городского со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Повышение качества муниципального управ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Формирование солидарного городского сообщества будет осуществляться благодаря повышению социальной активности населения и улучшению качества человеческих отношени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851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качества муниципального управления основывается на обеспечении роста эффективности управления муниципальными финансами и собственностью, повышение эффективности городского управления и формирование положительного имиджа города Белгорода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лан мероприят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ализации Стратегии социально-экономического развития города Белгорода на период до 2020 года 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/>
        <w:t>Направление 1 «Обеспечение устойчивого развития экономики города и городской среды»</w:t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303"/>
        <w:gridCol w:w="3491"/>
        <w:gridCol w:w="1686"/>
        <w:gridCol w:w="3128"/>
        <w:gridCol w:w="2744"/>
      </w:tblGrid>
      <w:tr>
        <w:trPr>
          <w:tblHeader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ы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и мероприят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реализации мероприят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933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1. Развитие экономического потенциала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i/>
                <w:sz w:val="24"/>
                <w:szCs w:val="24"/>
              </w:rPr>
              <w:t>(индекс экономического развития)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4" w:hanging="0"/>
              <w:rPr/>
            </w:pPr>
            <w:r>
              <w:rPr>
                <w:sz w:val="24"/>
                <w:szCs w:val="24"/>
              </w:rPr>
              <w:t>1.1. Повышение инвестиционной привлекательности города и формирование благоприятного предпринимательского климата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1.1.1. Реализация муниципальной программы «Повышение инвестиционной привлекательности города и формирование благоприятного предпринимательского климата на 2015-2020 годы»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программа «Развитие экономического потенциала города Белгорода на 2015-2020 годы»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одпрограмма «Развитие торговли, услуг и туризма в городе Белгороде на 2015-2020 годы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финансовую поддержку за 2017-2020 годы, – не менее 66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азвития</w:t>
            </w:r>
          </w:p>
        </w:tc>
      </w:tr>
      <w:tr>
        <w:trPr>
          <w:trHeight w:val="811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инновационных предприятий – до 218 единиц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4" w:hanging="0"/>
              <w:rPr/>
            </w:pPr>
            <w:r>
              <w:rPr>
                <w:sz w:val="24"/>
                <w:szCs w:val="24"/>
              </w:rPr>
              <w:t>Налоговые поступления в бюджет городского округа «Город Белгород» от предприятий туристской сферы – до 32,9 млн руб.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1.1.2. Реализация проекта  «Изменение формата специализированных объектов мелкорозничной торговли в соответствии с единым стилевым решением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6" w:hanging="0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рнизированных объектов мелкорозничной торговли  – 63 к 2021 год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</w:tc>
      </w:tr>
      <w:tr>
        <w:trPr>
          <w:trHeight w:val="865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 xml:space="preserve">1.1.3. Реализация проекта «Кухня-лаборатория для выпускников ТОП с обеденным залом «Белгородская трапеза» (разработка рецептур и приготовление блюд национальной кухн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й общественного питания открытой сети города с представленностью национальных блюд белгородской кухни – 14 к 2021 год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</w:tc>
      </w:tr>
      <w:tr>
        <w:trPr>
          <w:trHeight w:val="135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1.1.4. Развитие фармацевтического кластера на территории города Белгорода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4" w:hanging="0"/>
              <w:rPr/>
            </w:pPr>
            <w:r>
              <w:rPr>
                <w:sz w:val="24"/>
                <w:szCs w:val="24"/>
              </w:rPr>
              <w:t>Объем товаров собственного производства, отгруженных предприятиями фармацевтической промышленности, – до 4 917 млн руб.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</w:tc>
      </w:tr>
      <w:tr>
        <w:trPr>
          <w:trHeight w:val="135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Налоговые поступления предприятий фармацевтической промышленности в бюджет городского округа «Город Белгород»,  – до 21,2 млн руб.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5. Организация и проведение традиционных фестивалей в городе Белгороде для продвижения положительного имиджа горо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проводимых в городе Белгороде, – до 200 ежегод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</w:tc>
      </w:tr>
      <w:tr>
        <w:trPr>
          <w:trHeight w:val="135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1.1.6. Реализация инвестиционных проектов хозяйствующих субъектов городского округа по приоритетным направлениям импортозамещения, увеличению экспорта и технологическому развитию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азвития</w:t>
            </w:r>
          </w:p>
        </w:tc>
      </w:tr>
      <w:tr>
        <w:trPr>
          <w:trHeight w:val="866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«Производство продукции глубокой переработки из мяса птицы для </w:t>
            </w:r>
            <w:r>
              <w:rPr>
                <w:sz w:val="24"/>
                <w:szCs w:val="24"/>
                <w:lang w:val="en-US"/>
              </w:rPr>
              <w:t>HoReCa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Новое производство мощностью 2,5 тыс. т в месяц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Белая птица»</w:t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линий по производству сиропных вафель в рамках программы по импортозамещению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Новая линия по производству сиропных вафель в рамках программы по импортозамещению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68" w:hanging="0"/>
              <w:jc w:val="center"/>
              <w:rPr/>
            </w:pPr>
            <w:r>
              <w:rPr>
                <w:sz w:val="24"/>
                <w:szCs w:val="24"/>
              </w:rPr>
              <w:t>ОАО «КФ «Белогорье»</w:t>
            </w:r>
          </w:p>
        </w:tc>
      </w:tr>
      <w:tr>
        <w:trPr>
          <w:trHeight w:val="1291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1.1.7. Реализация проектов, направленных на повышение производительности труда и создание высокопроизводительных рабочих мес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9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ЗАО «Сокол-АТС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-2018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стиционные вложения в повышение технико-экономического уровня предприятия, внедрение передовых технологий – </w:t>
              <w:br/>
              <w:t>до 300 млн руб.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окол-АТС»</w:t>
            </w:r>
          </w:p>
        </w:tc>
      </w:tr>
      <w:tr>
        <w:trPr>
          <w:trHeight w:val="48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4" w:hanging="0"/>
              <w:rPr/>
            </w:pPr>
            <w:r>
              <w:rPr>
                <w:sz w:val="24"/>
                <w:szCs w:val="24"/>
              </w:rPr>
              <w:t>Создание новых высокопроизводительных рабочих мест– до 1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9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производства ООО «Скиф-М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-2018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стиционные вложения в повышение технико-экономического уровня предприятия, внедрение передовых технологий- </w:t>
              <w:br/>
              <w:t>до 100 млн руб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иф-М»</w:t>
            </w:r>
          </w:p>
        </w:tc>
      </w:tr>
      <w:tr>
        <w:trPr>
          <w:trHeight w:val="689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производства ОАО «Белагромаш-Сервис    им. В.М.Рязанова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стиционные вложения в повышение технико-экономического уровня предприятия, внедрение передовых технологий – </w:t>
              <w:br/>
              <w:t>до 40 млн руб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елагромаш-сервис им. В.М.Рязанова»</w:t>
            </w:r>
          </w:p>
        </w:tc>
      </w:tr>
      <w:tr>
        <w:trPr>
          <w:trHeight w:val="565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4" w:hanging="0"/>
              <w:rPr/>
            </w:pPr>
            <w:r>
              <w:rPr>
                <w:sz w:val="24"/>
                <w:szCs w:val="24"/>
              </w:rPr>
              <w:t>1.2. Формирование инновационной среды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1.2.1. Реализация мероприятий по формированию и развитию инновационной среды плана мероприятий по функционированию городской модели БИИС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инновационных предприятий, получивших финансовую поддержку на участие в конференциях, выставках, ярмарках и др., – не менее 28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азвития</w:t>
            </w:r>
          </w:p>
        </w:tc>
      </w:tr>
      <w:tr>
        <w:trPr>
          <w:trHeight w:val="565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предпринимательства, получивших финансовую поддержку  для софинансирования исследований и прикладных разработок по приоритетным направлениям научно-технической деятельности, –не менее 17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1.2.2. Развитие индустриальных (промышленных) парков на территории города Белгорода: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созданных  промышленных (индустриальных) парков  – 3 к 2021 году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отношени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</w:tc>
      </w:tr>
      <w:tr>
        <w:trPr>
          <w:trHeight w:val="84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азвитие промышленного парка «Восточный»  на территории города Белгорода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мышленного парка на площадке ОАО «Белгородский завод «Ритм»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рганизация взаимодействия с потенциальными инвесторами в части создания на площадках предприятий «Энергомаш» и ЗАО «Белгородский цемент» промышленных парков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2. Создание комфортной и эстетичной территории жизнедеятельности</w:t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инфраструктурный индекс)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4" w:hanging="0"/>
              <w:rPr/>
            </w:pPr>
            <w:r>
              <w:rPr>
                <w:sz w:val="24"/>
                <w:szCs w:val="24"/>
              </w:rPr>
              <w:t>2.1. Модернизация и развитие инженерной инфраструктуры город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-2"/>
                <w:sz w:val="24"/>
                <w:szCs w:val="24"/>
              </w:rPr>
              <w:t>.1.1. Реализация подпрограммы 3</w:t>
            </w:r>
            <w:r>
              <w:rPr>
                <w:sz w:val="24"/>
                <w:szCs w:val="24"/>
              </w:rPr>
              <w:t xml:space="preserve"> «Инженерное обустройство и строительство автомобильных дорог и тротуаров в микрорайонах массовой застройки ИЖС г. Белгорода» муниципальной программы «Развитие дорожно-транспортной инфраструктуры г. Белгорода на 2015-2020 гг.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построенных автомобильных дорог в микрорайонах ИЖС от общей потребности, – до 100%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рхитектуры</w:t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.1.2. Реализация мероприятий Программы комплексного развития систем коммунальной инфраструктуры городского округа «Город Белгород» на               2016-2025 годы», в т.ч.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инвестиционной программы ГУП «Белводоканал» по строительству, модернизации и развитию централизованных систем водоснабжения, водоотведения и очистки сточных вод города Белгорода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тяженность построенных и реконструированных сетей водоснабжения – 13,97 км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УП «Белводоканал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тяженность построенных  и реконструированных сетей водоотведения – не менее 13,2 км ежегодно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мероприятий по реконструкции, развитию и модернизации централизованной системы теплоснабжения города Белгород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ротяженность построенных сетей теплоснабжения в 2-х трубном исчислении – 4,98 км 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</w:t>
            </w:r>
          </w:p>
          <w:p>
            <w:pPr>
              <w:pStyle w:val="Normal"/>
              <w:suppressAutoHyphens w:val="true"/>
              <w:ind w:left="-109" w:right="-68" w:hanging="0"/>
              <w:jc w:val="center"/>
              <w:rPr/>
            </w:pPr>
            <w:r>
              <w:rPr>
                <w:sz w:val="24"/>
                <w:szCs w:val="24"/>
              </w:rPr>
              <w:t>ПАО «КВАДРА» –      «Белгородская генерация»</w:t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9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 xml:space="preserve">Протяженность  заменённых ветхих  сетей теплоснабжения в 2-х трубном исчислении  – 16 км 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90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мероприятий по строительству и реконструкции объектов  электроснабжения города Белгорода</w:t>
            </w:r>
          </w:p>
          <w:p>
            <w:pPr>
              <w:pStyle w:val="Normal"/>
              <w:suppressAutoHyphens w:val="true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 построенных линий электроснабжения – 445,2 км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</w:t>
            </w:r>
          </w:p>
          <w:p>
            <w:pPr>
              <w:pStyle w:val="Normal"/>
              <w:suppressAutoHyphens w:val="true"/>
              <w:ind w:left="-10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МРСК Центра» – «Белгородэнерго»</w:t>
            </w:r>
          </w:p>
        </w:tc>
      </w:tr>
      <w:tr>
        <w:trPr>
          <w:trHeight w:val="82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9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Протяженность замененных ветхих сетей электроснабжения  – 94,3 км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9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Протяженность  капитально отремонтированных сетей электроснабжения – 238,7 км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90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мероприятий по строительству и реконструкции объектов газоснабжения города Белгор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тяженность построенных газопроводов – не менее   15,7 км ежегод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Газпром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распреде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елгород»</w:t>
            </w:r>
          </w:p>
        </w:tc>
      </w:tr>
      <w:tr>
        <w:trPr>
          <w:trHeight w:val="58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.1.3. Реализация проекта «Организация реконструкции, развития и модернизации централизованной системы теплоснабжения города Белгорода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ая с 2017 года ТКУ для теплоснабжения многоквартирных домов по ул. К.Заслоно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10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КВАДРА» –</w:t>
            </w:r>
          </w:p>
          <w:p>
            <w:pPr>
              <w:pStyle w:val="Normal"/>
              <w:suppressAutoHyphens w:val="true"/>
              <w:ind w:left="-110" w:right="-10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Белгородская </w:t>
            </w:r>
          </w:p>
          <w:p>
            <w:pPr>
              <w:pStyle w:val="Normal"/>
              <w:suppressAutoHyphens w:val="true"/>
              <w:ind w:left="-110" w:right="-107" w:hanging="0"/>
              <w:jc w:val="center"/>
              <w:rPr/>
            </w:pPr>
            <w:r>
              <w:rPr>
                <w:sz w:val="24"/>
                <w:szCs w:val="24"/>
              </w:rPr>
              <w:t>генерация»</w:t>
            </w:r>
          </w:p>
        </w:tc>
      </w:tr>
      <w:tr>
        <w:trPr>
          <w:trHeight w:val="58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2.1.4. Реализация проекта «Организация автоматизированной информационно-измерительной системы контроля и учета коммунальных ресурсов (электроэнергия, холодная вода) многоквартирного жилого дома на территории города Белгорода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Количество жилых и нежилых помещений, подключенных к системе, – 4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</w:tc>
      </w:tr>
      <w:tr>
        <w:trPr>
          <w:trHeight w:val="58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2.1.5. Реализация проекта «Строительство сетей и объектов канализации по переулку Юрьевский в городе Белгороде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тяженность построенных сетей – 232 п. 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падным округом</w:t>
            </w:r>
          </w:p>
        </w:tc>
      </w:tr>
      <w:tr>
        <w:trPr>
          <w:trHeight w:val="299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2.1.6. Обеспечение жилых домов телекоммуникационными услугами связи (телефония, широкополосный доступ к сети Интернет, телевидение)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Охват жилых домов телекоммуникационными услугами связи – до 79%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АО «Ростелеком»</w:t>
            </w:r>
          </w:p>
        </w:tc>
      </w:tr>
      <w:tr>
        <w:trPr>
          <w:trHeight w:val="855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. Реализация муниципальной программы «Развитие жилищно-коммунального хозяйства города Белгорода на 2015-2020 годы»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1 «Содержание и ремонт жилищного фонда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Уровень износа муниципального жилого фонда – до 35%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ногоквартирных домов, в которых проведен капитальный ремонт – 128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энергетических ресурсов, расчёты за потребление которых осуществляются на основании приборов учета, в общем объеме энергетических ресурсов, потребляемых на территории городского округа: электрическая энергия, горячая и холодная вода, природный газ  – до 100%, тепловая энергия  – до 38%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нижение уровня потребления энергоресурсов объектами бюджетной сферы  по итогам проведения капитального ремонта  и иных мероприятий, влияющих на энергопотребление объектов бюджетной сферы, – на 1% ежегодно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2.1.8. Реализация проекта «Реконструкция наружного освещения города Белгорода с применением энергосервиса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становленных светодиодных светильников в 2018 году – 23 944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9. Организация работы по постановке на учет объектов недвижимого имущества, используемых для передачи энергетических ресурсов, собственники которых не определен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признанных в установленном порядке бесхозяйными объектами недвижимого имущества, – 9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</w:tc>
      </w:tr>
      <w:tr>
        <w:trPr>
          <w:trHeight w:val="79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4" w:hanging="0"/>
              <w:rPr/>
            </w:pPr>
            <w:r>
              <w:rPr>
                <w:sz w:val="24"/>
                <w:szCs w:val="24"/>
              </w:rPr>
              <w:t>2.2. Развитие дорожно-транспортной инфраструкту ры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2.2.1. Реализация муниципальной программы «Развитие дорожно-транспортной инфраструктуры города Белгорода на 2015-2020 годы»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90" w:right="-107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Строительство, реконструкция, ремонт и содержание улично-дорожной сети города и искусственных сооружений»</w:t>
            </w:r>
          </w:p>
          <w:p>
            <w:pPr>
              <w:pStyle w:val="Normal"/>
              <w:suppressAutoHyphens w:val="tru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90" w:right="-107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Обеспечение безопасности дорожного движения»</w:t>
            </w:r>
          </w:p>
          <w:p>
            <w:pPr>
              <w:pStyle w:val="Normal"/>
              <w:suppressAutoHyphens w:val="true"/>
              <w:ind w:left="90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90" w:right="-107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Совершенствование транспортной системы города Белгорода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реконструированных автомобильных дорог – не менее 27,5 км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хозяйст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 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итектуры</w:t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тяженность реконструированной  ливневой канализации – не менее 2 030 м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процентное содержание и ремонт дорожных знаков, светофорных объек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новленных остановок общественного транспорта от общего количества остановочных пунктов, нуждающихся в обустройстве, –24% по итогам 2017 года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2.2.2. Реализация проекта «Обустройство остановочных комплексов в городе Белгороде («Белгородская остановка»)»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новленных остановок общественного пассажирского транспорта –1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хозяйства</w:t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2.2.3. Внедрение системы информирования пассажиров об остановочных пунктах в пассажирском транспорте в городе Белгород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ействующая система объявления остановочных пунктов в муниципальном транспорте в 2018 год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</w:tc>
      </w:tr>
      <w:tr>
        <w:trPr>
          <w:trHeight w:val="359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. Реализация мероприятий по оптимизации парковочной инфраструктуры города в рамках муниципальной программы «Развитие дорожно-транспортной инфраструктуры городского округа «Город Белгород» на 2015-2020 годы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латных парковочных мест на плоскостных (закрытых) парковках – не менее 39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парковочных мет на платных парковках, обустроенных вдоль улично-дорожной сети – не менее 1917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кооперативных парковок – не менее 8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падным округом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9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Восточным округом</w:t>
            </w:r>
          </w:p>
        </w:tc>
      </w:tr>
      <w:tr>
        <w:trPr>
          <w:trHeight w:val="791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.2.5. Реализация Концепции «Комплексная схема развития городского транспорта до      2025 года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6" w:hanging="0"/>
              <w:rPr/>
            </w:pPr>
            <w:r>
              <w:rPr>
                <w:sz w:val="24"/>
                <w:szCs w:val="24"/>
              </w:rPr>
              <w:t>Доля реконструированных транспортных развязок от общего количества транспортных развязок, требующих реконструкции, – до 100%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</w:tc>
      </w:tr>
      <w:tr>
        <w:trPr>
          <w:trHeight w:val="791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тяженность построенных автомобильных дорог за 2017-2020 годы – не менее 64 км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тяженность реконструированных автомобильных дорог, не менее 27,5 км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6. Реализация Программы комплексного развития транспортной инфраструктуры городского округа «Город Белгород» на 2018-2025 годы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6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Доля протяженности автомобильных дорог общего пользования с твердым покрытием в общей протяженности автодорог общего пользования </w:t>
            </w:r>
            <w:r>
              <w:rPr>
                <w:sz w:val="24"/>
                <w:szCs w:val="24"/>
              </w:rPr>
              <w:t>– 99,9%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ородского хозяйст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троительства и архитектуры</w:t>
            </w:r>
          </w:p>
        </w:tc>
      </w:tr>
      <w:tr>
        <w:trPr>
          <w:trHeight w:val="791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6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Доля автомобильных дорог местного значения, относящихся к улично-дорожной сети городского округа, не отвечающих нормативным требованиям, в общей протяженности автомобильных дорог местного значения, относящихся к улично-дорожной сети </w:t>
            </w:r>
            <w:r>
              <w:rPr>
                <w:sz w:val="24"/>
                <w:szCs w:val="24"/>
              </w:rPr>
              <w:t>– 0,25%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6" w:hanging="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Ежегодное снижение мест концентрации дорожно-транспортных происшествий </w:t>
            </w:r>
            <w:r>
              <w:rPr>
                <w:sz w:val="24"/>
                <w:szCs w:val="24"/>
              </w:rPr>
              <w:t>– не менее 1%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6" w:hanging="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Удовлетворенность населения транспортным обслуживанием (соцопрос) </w:t>
            </w:r>
            <w:r>
              <w:rPr>
                <w:sz w:val="24"/>
                <w:szCs w:val="24"/>
              </w:rPr>
              <w:t>– не менее 62,28%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2.2.7. Реализация проекта  «Разработка комплекса автоматизированного адаптивного управления дорожным движением улично-дорожной сети (УДС) Белгородской агломерации»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объектов, на которых внедрена АСУДД, от общего количества объектов – до 100,0%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.2.8. Разработка единой схемы движения транспорта Белгородской агломерации с учетом строящихся массивов ИЖ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азработанная схема движения транспорта Белгородской агломера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</w:tc>
      </w:tr>
      <w:tr>
        <w:trPr>
          <w:trHeight w:val="78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.2.9. Внедрение безналичной системы оплаты проезда в Белгородской агломераци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ая система безналичной оплаты проезда в муниципальном транспорте в 2018 году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</w:tc>
      </w:tr>
      <w:tr>
        <w:trPr>
          <w:trHeight w:val="58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транспортных средств, оснащенных терминалами безналичной оплаты проезда, в общем количестве транспортных средств  –100% в 2018 году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.2.10. Создание единой городской транспортной компании по перевозке пассажи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озданная единая городская транспортная компания по перевозке пассажиров в     2017 год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</w:tc>
      </w:tr>
      <w:tr>
        <w:trPr>
          <w:trHeight w:val="50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.2.11. Реализация проекта «Развитие велосипедной инфраструктуры в Белгородской агломерации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тяженность велодорожек –</w:t>
            </w:r>
            <w:r>
              <w:rPr>
                <w:sz w:val="24"/>
                <w:szCs w:val="24"/>
              </w:rPr>
              <w:t xml:space="preserve"> 16,6 км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рхитектуры</w:t>
            </w:r>
          </w:p>
        </w:tc>
      </w:tr>
      <w:tr>
        <w:trPr>
          <w:trHeight w:val="555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елопарковок – до 2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3. Повышение качества городской среды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.3.1. Разработка и реализация Мастер-плана развития Белгородской агломерации до        2020 года (в границах города Белгорода и Белгородского района) в части развития промышленных парков, инженерной, транспортной, социальной, торгово-сервисной инфраструктуры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промышленных парков –           не менее 3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хозяйства</w:t>
            </w:r>
          </w:p>
        </w:tc>
      </w:tr>
      <w:tr>
        <w:trPr>
          <w:trHeight w:val="846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ых маршрутов Белгородской агломерации – 95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объектов социальной, торгово-сервисной инфраструктуры – не менее 154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. Реализация муниципальной программы «Формирование современной городской среды городского округа «Город Белгород» на 2018-2022 годы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за 2018-2020 годы – 25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 города за 2018-2020 годы – не менее 4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падным округом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9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Восточным округом</w:t>
            </w:r>
          </w:p>
        </w:tc>
      </w:tr>
      <w:tr>
        <w:trPr>
          <w:trHeight w:val="58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2.3.3. Реализация проекта «Трасформация застройки территории ГСК «Ласточка» в открытое парковочное пространство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оздание открытого парковочного пространства на    49 машино-мест в 2018 год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pacing w:val="-2"/>
                <w:sz w:val="24"/>
                <w:szCs w:val="24"/>
              </w:rPr>
              <w:t>2.3.4. Реализация подпрограммы 3</w:t>
            </w:r>
            <w:r>
              <w:rPr>
                <w:sz w:val="24"/>
                <w:szCs w:val="24"/>
              </w:rPr>
              <w:t xml:space="preserve"> «Благоустройство территории городского округа» муниципальной программы «Развитие жилищно-коммунального хозяйства города Белгорода на 2015-2020 годы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Количество высаженных зеленых насаждений ежегодно: не менее 3000 деревьев, </w:t>
            </w:r>
            <w:r>
              <w:rPr>
                <w:spacing w:val="-4"/>
                <w:sz w:val="24"/>
                <w:szCs w:val="24"/>
              </w:rPr>
              <w:t>21 500 кустарников, 2 000 000</w:t>
            </w:r>
            <w:r>
              <w:rPr>
                <w:sz w:val="24"/>
                <w:szCs w:val="24"/>
              </w:rPr>
              <w:t xml:space="preserve"> цветочной рассады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леных насаждений, по которым осуществляется уход – до 11 926 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2.3.5. Реализация проекта «Изменение системы сбора и вывоза ТКО из микрорайонов ИЖС г. Белгорода»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Количество установленных индивидуальных контейнеров различных видов и объемов в частных домовладениях  – 1 266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падным округом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9" w:right="-68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Восточным округом</w:t>
            </w:r>
          </w:p>
        </w:tc>
      </w:tr>
      <w:tr>
        <w:trPr>
          <w:trHeight w:val="507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.3.6. Реализация проекта «Современное оформление фасадов хозяйствующих субъектов на территории Восточного округа в городе Белгороде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хозяйствующих субъектов, отремонтировавших фасады и благоустроивших прилегающую территорию, – 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68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Восточным округом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.3.7. Реализация проекта «Благоустройство зданий и территорий хозяйствующих субъектов, расположенных на территории Западного округа города Белгорода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отремонтированных  фасадов, – 1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лощадь отремонтированных фасадов – 4 500 м</w:t>
            </w:r>
            <w:r>
              <w:rPr>
                <w:rFonts w:cs="Simplified Arabic Fixed" w:ascii="Simplified Arabic Fixed" w:hAnsi="Simplified Arabic Fixed"/>
                <w:sz w:val="24"/>
                <w:szCs w:val="24"/>
              </w:rPr>
              <w:t>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падным округом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2.3.8. Реализация проекта «Замена существующих ограждений хозяйствующих субъектов на территории Западного округа города Белгорода («Прозрачный забор»)»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хозяйствующих субъектов, обустроивших заборы в новом формате, – до 100%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падным округом</w:t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.3.9. Реализация направления «Озеленение и ландшафтное обустройство» областного проекта «Зеленая столица», в т.ч.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1" w:right="-107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зеленение и благоустройство микрорайонов ИЖС в городе Белгороде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аженных зеленых насаждений – не менее 8 16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ным округом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9" w:right="-68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Восточным округом</w:t>
            </w:r>
          </w:p>
        </w:tc>
      </w:tr>
      <w:tr>
        <w:trPr>
          <w:trHeight w:val="566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71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иживаемость высаженных растений не менее 75%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1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3</w:t>
            </w:r>
          </w:p>
          <w:p>
            <w:pPr>
              <w:pStyle w:val="Normal"/>
              <w:suppressAutoHyphens w:val="true"/>
              <w:ind w:lef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территории городского округа» муниципальной программы «Развитие жилищно-коммунального хозяйства города Белгорода на 2015-2020 годы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восстановленных газонов – не менее 31 830 м ежегодн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новь созданных и восстановленных клумб с цветочным оформлением – не менее 44 300 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</w:tc>
      </w:tr>
      <w:tr>
        <w:trPr>
          <w:trHeight w:val="735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 xml:space="preserve">2.3.10. Реализация проекта «Комплексное благоустройство прилегающей территории ул.Волчанская, ул. Корочанская»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аженных зеленых насаждений –            не менее 5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68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Восточным округом</w:t>
            </w:r>
          </w:p>
        </w:tc>
      </w:tr>
      <w:tr>
        <w:trPr>
          <w:trHeight w:val="38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иживаемость высаженных растений, не менее 75%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строенных заездов к частным домовладениям, не менее 2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2.3.11. Разработка и реализация проекта «Создание колумбария по ул. Попова и крематория на Юго-Западном кладбище»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ействующий на территории города крематорий в 2020 году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</w:tc>
      </w:tr>
      <w:tr>
        <w:trPr>
          <w:trHeight w:val="356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й на территории города колумбарий на 21 000 ячеек к 2021 году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 xml:space="preserve">2.3.12. Паспортизация захоронений на территории городских кладбищ с переходом на электронный паспорт и создание единой книги памяти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созданных паспортов захоронений  - 60 000 к 2021 году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ородского хозяйст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КУ «Горритуалсервис»</w:t>
            </w:r>
          </w:p>
        </w:tc>
      </w:tr>
      <w:tr>
        <w:trPr>
          <w:trHeight w:val="107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лектронной книги памяти в 2019 году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9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.3.13. Реализация проекта «Создание геоинформационной аналитической системы «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 xml:space="preserve"> Белгород» – универсальной платформы, интегрирующей сведения об экологическом состоянии, инфраструктуре и социальной жизни Белгородской агломерации»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ействующая геоинформационная аналитическая система в 2019 год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епартамент городского хозяйст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еспечения деятельности администрации города Белгорода»</w:t>
            </w:r>
          </w:p>
        </w:tc>
      </w:tr>
      <w:tr>
        <w:trPr>
          <w:trHeight w:val="224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беспечение безопасности жизнедеятельности населения </w:t>
            </w:r>
          </w:p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индекс безопасности жизнедеятельности)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4" w:hanging="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 Формирование здоровой среды обит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3.1.1. Реализация подпрограммы «Охрана окружающей среды» муниципальной программы «Обеспечение безопасности жизнедеятельности населения на территории городского округа «Город Белгород» на              2015-2020 годы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лощадь  ежегодно проводимых акарицидных обработок, дезинсекции и дератизации, не менее 80 г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ежегодно проводимых измерений и анализов лабораториями аналитического контроля, не менее 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обеспечения </w:t>
            </w:r>
          </w:p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и </w:t>
            </w:r>
          </w:p>
          <w:p>
            <w:pPr>
              <w:pStyle w:val="Normal"/>
              <w:suppressAutoHyphens w:val="true"/>
              <w:ind w:left="-85" w:right="-128" w:hanging="0"/>
              <w:jc w:val="center"/>
              <w:rPr/>
            </w:pPr>
            <w:r>
              <w:rPr>
                <w:sz w:val="24"/>
                <w:szCs w:val="24"/>
              </w:rPr>
              <w:t xml:space="preserve">жизнедеятельности  </w:t>
            </w:r>
          </w:p>
          <w:p>
            <w:pPr>
              <w:pStyle w:val="Normal"/>
              <w:suppressAutoHyphens w:val="true"/>
              <w:ind w:left="-85" w:right="-128" w:hanging="0"/>
              <w:jc w:val="center"/>
              <w:rPr/>
            </w:pPr>
            <w:r>
              <w:rPr>
                <w:sz w:val="24"/>
                <w:szCs w:val="24"/>
              </w:rPr>
              <w:t>населения</w:t>
            </w:r>
          </w:p>
        </w:tc>
      </w:tr>
      <w:tr>
        <w:trPr>
          <w:trHeight w:val="80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3.1.2. Развитие экологического каркаса Белгородской агломерации как основы территориально-планировочной и градостроительной структу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обустроенных объектов экологического каркаса – не менее 1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обеспечения безопасно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жизнедеятельности населе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</w:tc>
      </w:tr>
      <w:tr>
        <w:trPr>
          <w:trHeight w:val="80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 xml:space="preserve">3.1.3. Реализация проекта «Обустройство Центрального парка </w:t>
            </w:r>
            <w:r>
              <w:rPr>
                <w:spacing w:val="-6"/>
                <w:sz w:val="24"/>
                <w:szCs w:val="24"/>
              </w:rPr>
              <w:t>культуры и отдыха им. В.И. Ленина</w:t>
            </w:r>
            <w:r>
              <w:rPr>
                <w:sz w:val="24"/>
                <w:szCs w:val="24"/>
              </w:rPr>
              <w:t xml:space="preserve"> в городе Белгороде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благоустройством города – до 90,95%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3.1.4. Реализация мероприятий в рамках областного проекта «Зеленая столица»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3.1.4.1. Создание и развитие рекреационных зон: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и обустроенных рекреационных зон на территории городского округа – не менее 5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падным округом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9" w:right="-68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Восточным округом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емельных отношений</w:t>
            </w:r>
          </w:p>
        </w:tc>
      </w:tr>
      <w:tr>
        <w:trPr>
          <w:trHeight w:val="80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щая площадь рекреационных зон, приходящаяся на 1 жителя, – до 4,683 га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хиерейская роща»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лагоустроенная площадь – не менее 46 г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падным округом</w:t>
            </w:r>
          </w:p>
        </w:tc>
      </w:tr>
      <w:tr>
        <w:trPr>
          <w:trHeight w:val="366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4"/>
                <w:szCs w:val="24"/>
              </w:rPr>
              <w:t>на реке Везелка – строительство спортивно-оздоровительного сооружения «Алые паруса»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енная площадь  –не менее 2 8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имеющих возможность единовременного занятия спортом, – не менее 6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падным округом</w:t>
            </w:r>
          </w:p>
        </w:tc>
      </w:tr>
      <w:tr>
        <w:trPr>
          <w:trHeight w:val="80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5" w:right="-107" w:hanging="0"/>
              <w:rPr/>
            </w:pPr>
            <w:r>
              <w:rPr>
                <w:sz w:val="24"/>
                <w:szCs w:val="24"/>
              </w:rPr>
              <w:t xml:space="preserve">строительство набережной реки Везелка 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лагоустроенная площадь – 60 г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рхитектуры</w:t>
            </w:r>
          </w:p>
        </w:tc>
      </w:tr>
      <w:tr>
        <w:trPr>
          <w:trHeight w:val="80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парка «Белгородский» 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Благоустроенная площадь –  477,7 г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рхитектуры</w:t>
            </w:r>
          </w:p>
        </w:tc>
      </w:tr>
      <w:tr>
        <w:trPr>
          <w:trHeight w:val="80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3.1.4.2. Рекультивация территорий после техногенного воздейств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екультивируемых земельных участков –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ежегодно не менее 6 г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обеспечения безопасно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жизнедеятельности населения</w:t>
            </w:r>
          </w:p>
        </w:tc>
      </w:tr>
      <w:tr>
        <w:trPr>
          <w:trHeight w:val="498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.3. Облесение эрозионно опасных участков, деградированных и малопродуктивных угодий и водоохранных зон водных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лощадь облесения меловых склонов и эрозионно опасных участков – 22 г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обеспечения безопасно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жизнедеятельности населения</w:t>
            </w:r>
          </w:p>
        </w:tc>
      </w:tr>
      <w:tr>
        <w:trPr>
          <w:trHeight w:val="80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4"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3.2. Снижение рисков гибели и травматизма граждан от неестественных причин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3.2.1. Реализация подпрограммы 2 «Снижение рисков и смягчение последствий чрезвычайных ситуаций природного и техногенного характера, пожарная безопасность и защита населения» муниципальной программы «Обеспечение безопасности жизнедеятельности населения на территории городского округа «Город Белгород» на 2015-2020 годы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Время реагирования на чрезвычайные происшествия, экстренные случаи, связанные с нарушением жизнедеятельности, – до 10 мин    (сокращение на 23%)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обеспечения безопасно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жизнедеятельности населе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80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i/>
                <w:i/>
                <w:sz w:val="24"/>
                <w:szCs w:val="24"/>
                <w:highlight w:val="red"/>
              </w:rPr>
            </w:pPr>
            <w:r>
              <w:rPr>
                <w:i/>
                <w:sz w:val="24"/>
                <w:szCs w:val="24"/>
                <w:highlight w:val="red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гибели граждан на водоемах и при пожарах на 22%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3.2.2. Создание системы оповещения о чрезвычайных ситуациях через мобильные прилож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окращение времени оповещения населения о чрезвычайной ситуации на территории города на 4 мин.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обеспечения безопасно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жизнедеятельности населения</w:t>
            </w:r>
          </w:p>
        </w:tc>
      </w:tr>
      <w:tr>
        <w:trPr>
          <w:trHeight w:val="356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4" w:hanging="0"/>
              <w:rPr/>
            </w:pPr>
            <w:r>
              <w:rPr>
                <w:sz w:val="24"/>
                <w:szCs w:val="24"/>
              </w:rPr>
              <w:t>3.3. Профилактика преступлений и правонарушений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3.3.1. Реализация подпрограммы «Профилактика преступлений и правонарушений» муниципальной программы «Обеспечение безопасности жизнедеятельности населения на территории городского округа «Город Белгород» на 2015-2020 годы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личной преступности на 15%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обеспечения безопасно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жизнедеятельности населения</w:t>
            </w:r>
          </w:p>
        </w:tc>
      </w:tr>
      <w:tr>
        <w:trPr>
          <w:trHeight w:val="356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рецидивной преступности на 10% 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6" w:hanging="0"/>
              <w:rPr/>
            </w:pPr>
            <w:r>
              <w:rPr>
                <w:sz w:val="24"/>
                <w:szCs w:val="24"/>
              </w:rPr>
              <w:t xml:space="preserve">Снижение числа имущественных преступлений на 15% 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нижение числа преступлений, связанных с незаконным оборотом наркотиков, на 5% 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3.3.2. Создание системы «Безопасный город» (в рамках развития аппаратно-программного комплекса «Безопасный город»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хозяйствующих субъектов, дворовых территорий, общественных зон, подключенных к системе, –не менее 2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обеспечения безопасност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деятельности населе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 xml:space="preserve">3.3.3. Диспетчеризация и создание единой системы видеонаблюдения в рамках Белгородской агломера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Время реагирования на происшествия на территории города, охваченной системой видеомониторинга, выведенной на     ЕДДС, – до 10 мин (сокращение на 23%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омитет обеспечения безопасности             жизнедеятельности населения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2 «Инвестиции в человек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957"/>
        <w:gridCol w:w="3564"/>
        <w:gridCol w:w="1649"/>
        <w:gridCol w:w="3016"/>
        <w:gridCol w:w="2685"/>
      </w:tblGrid>
      <w:tr>
        <w:trPr>
          <w:tblHeader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ы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uppressAutoHyphens w:val="true"/>
              <w:ind w:left="-108" w:right="-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и мероприят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реализации мероприят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299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крепление здоровья жителей города 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индекс здоровья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4.1. Формирование у населения устойчивой потребности в здоровом образе жизни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 Проведение диспансеризации работающего населения городского округа «Город Белгород»</w:t>
            </w:r>
          </w:p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4.1.2. Проведение медицинских осмотров в декретированные возраста детского населен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. Проведение в общеобразовательных учреждениях профилактической и оздоровительной  работы в течение всего учебного года (витаминизация, физиотерапия и закаливающие процедуры, аромотерапия, фитотерапия, коррегирующая гимнастика, ЛФК, оздоровительный массаж и др.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4.1.4.Реализация системы этапного медико-генетического консультирования лиц, вступающих в бра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4.1.5. Проведение скрининга обследования новорожденных на выявление наследственных заболевани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1.6. Организация пропаганды здорового образа жизни среди населения город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Охват населения (18 лет и старше) профилактическими осмотрами на туберкулез –до 60,2%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охраны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доровья населения</w:t>
            </w:r>
          </w:p>
        </w:tc>
      </w:tr>
      <w:tr>
        <w:trPr>
          <w:trHeight w:val="49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Охват населения (18 лет и старше) профилактическими осмотрами на злокачественные новообразования – до 75,4%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здорового населения в общей численности населения городского округа – до 48,6%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населения, имеющего факторы риска, в общей численности населения городского округа – до 48,1%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населения, имеющего хронические заболевания, –до 50,0%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Число случаев смерти от болезней систем кровообращения – до  2 542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 смерти от новообразований – до 730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 смерти от внешних воздействий –     до 161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смертности от естественных причин на 1000 человек населения – до 11,5 </w:t>
            </w:r>
            <w:r>
              <w:rPr>
                <w:rFonts w:cs="Simplified Arabic Fixed" w:ascii="Simplified Arabic Fixed" w:hAnsi="Simplified Arabic Fixed"/>
                <w:sz w:val="24"/>
                <w:szCs w:val="24"/>
              </w:rPr>
              <w:t>‰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7. Совершенствование организации первичной медико-санитарной помощи населению Белгородской агломерации в рамках реализации проекта «Управление здоровьем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ункционирующих офисов семейных врачей к 2019 году – 16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охраны здоровья населения</w:t>
            </w:r>
          </w:p>
        </w:tc>
      </w:tr>
      <w:tr>
        <w:trPr>
          <w:trHeight w:val="49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4.1.8. Проект «Создание здоровьесберегающей среды в общеобразовательных организациях города Белгорода («Здоровый взгляд в будущее»)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учащихся, имеющих низкий уровень культуры здоровья, на 147 че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едельного объема двигательной активности до 9,5 час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>
          <w:trHeight w:val="20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4.2. Создание условий для массовых занятий физической культурой и спортом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4.2.1. Реализация муниципальной программы «Спорт для всех» на 2015-2020 годы»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Итоговое участие в спартакиаде «За физическое и нравственное здоровье нации» муниципального района (городского округа) – к 2019 году 1 место в рейтинге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по физической культуре и спорту</w:t>
            </w:r>
          </w:p>
        </w:tc>
      </w:tr>
      <w:tr>
        <w:trPr>
          <w:trHeight w:val="76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соревнований на территории города – до 390 по итогам 2020 года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ндидатов в мастера спорта РФ, мастеров спорта РФ, мастеров спорта международного класса и заслуженных мастеров спорта за год  – до  30 человек по итогам 2020 года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4.2.2. Развитие дворового спорта на территории города Белгород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ородских спортивных мероприятий на дворовых территориях –до 37 по итогам 2020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физической культуре и спорту</w:t>
            </w:r>
          </w:p>
        </w:tc>
      </w:tr>
      <w:tr>
        <w:trPr>
          <w:trHeight w:val="104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4.2.3. Внедрение дворовых игр в систему физического воспитания обучающихся дошкольных образовательных  организаций г. Белгород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воспитанников дошкольных образовательных учреждений, охваченных мероприятиями дворовых игр, – 8 500 человек по итогам 2020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>
          <w:trHeight w:val="107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4.2.4. Проведение малой спартакиады среди обучающихся дошкольных образовательных организаций г. Белгорода на базе УСК им. С. Хоркино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Количество воспитанников дошкольных образовательных учреждений, принявших участие в спартакиаде, – ежегодно не менее 3 000 челове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4.2.5. Использование в общеобразовательных учреждениях города интерактивной технологии обучения первичным навыкам стрельбы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муниципальных общеобразовательных учреждений, обладающих первичными навыками стрельбы, – до    5 300 человек по итогам 2020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>
          <w:trHeight w:val="826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4.2.6. Развитие соревновательного айкидо на территории города Белгоро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занимающихся  спортивным айкидо – до 500 челове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физической культуре и спорту</w:t>
            </w:r>
          </w:p>
        </w:tc>
      </w:tr>
      <w:tr>
        <w:trPr>
          <w:trHeight w:val="826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4.2.7. Внедрение Всероссийского физкультурно–спортивного комплекса «Готов к труду и обороне» («Навстречу комплексу ГТО!») на территории города Белгоро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выполнивших нормы ГТО, – 80 000 к 2021 год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физической культуре и спорту</w:t>
            </w:r>
          </w:p>
        </w:tc>
      </w:tr>
      <w:tr>
        <w:trPr>
          <w:trHeight w:val="58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4.2.8. Реализация проекта «Создание условий для занятий учащимися образовательных учреждений Белгородской агломерации альтернативными видами спорта»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учащихся муниципальных общеобразовательных учреждений, занимающихся альтернативными видами спорта, – до  4 000 человек к 2021 год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физической культуре и спорту</w:t>
            </w:r>
          </w:p>
        </w:tc>
      </w:tr>
      <w:tr>
        <w:trPr>
          <w:trHeight w:val="298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Развитие духовного, культурного и интеллектуального потенциала населения города </w:t>
            </w:r>
            <w:r>
              <w:rPr>
                <w:i/>
                <w:sz w:val="24"/>
                <w:szCs w:val="24"/>
              </w:rPr>
              <w:t>(индекс интеллектуального потенциала населения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5.1. Сохранение и развитие культурно-исторического наследия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5.1.1. Реализация подпрограммы «Сохранение и популяризация культурно-исторического наследия» муниципальной программы «Развитие культуры и искусства городского округа «Город Белгород» на 2015-2020 годы» 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Количество объектов культурного наследия, в отношении которых проведены мероприятия по сохранению, – не менее 6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87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произведений монументального искусства – не менее 3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, организованных в учреждениях культуры музейно-выставочного типа, – до   54 единиц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5.2. Стимулирование культурно-досуговой деятельности и народного творчества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5.2.1. Реализация подпрограммы «Развитие культурно-досуговой деятельности и народного творчества» муниципальной программы «Развитие культуры и искусства городского округа «Город Белгород» на 2015-2020 годы» 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ультурно-массовых мероприятий, проводимых муниципальными культурно-досуговыми учреждениями, не менее 2 360 ежегодно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106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йствующих клубных формирований в культурно-досуговых учреждениях – до 176 единиц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Доля населения, участвующего в платных культурно-досуговых мероприятиях, организованных органами местного самоуправления, – до 76,6%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5.2.2. Реализация проекта «Разработка и внедрение в муниципальных учреждениях музейно-выставочного типа программ, направленных на творческое развитие детей в возрасте от 5 до 12 лет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личество посещений учреждений выставочного типа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 до 42,5 тыс.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98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2.3. Реализация проекта «Создание молодежной лаборатории урбанистики на базе МБУК «Выставочный зал «Родина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МБУК «Выставочный зал «Родина» –  не менее         21 тыс. чел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109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2.4. Реализация проекта «Создание Центра культурного развития на базе МБУК «Дворец культуры «Энергомаш» в городе Белгороде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, действующих на базе МБУК «ДК «Энергомаш», – до 45 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17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5.2.5. Реализация подпрограммы «Развитие дополнительного образования детей в сфере культуры» муниципальной программы «Развитие культуры и искусства городского округа «Город Белгород» на 2015-2020 годы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Доля учащихся учреждений дополнительного образования детей в сфере культуры, получивших награды и поощрения в фестивальных и конкурсных мероприятиях различных уровней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 xml:space="preserve">в общем количестве учащихся учреждений дополнительного образования детей в сфере культуры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4"/>
                <w:sz w:val="24"/>
                <w:szCs w:val="24"/>
                <w:lang w:eastAsia="en-US"/>
              </w:rPr>
              <w:t xml:space="preserve"> до 5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2.6. Организация системы концертных мероприятий на открытых площадках города Белгорода «В городском саду играет духовой оркестр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открытых концертных площадок, действующих в весенне-летний период, – ежегодно не менее 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522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2.7. Формирование и развитие арт-пространства на Народном бульвар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одимых массовых мероприятий  – не менее 4 ежегод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3. Обеспечение современных условий воспитания и обучения детей и школьник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3.1. Реализация Концепции просвещения и воспитания в образовательных учреждениях горо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Доля муниципальных дошкольных образовательных учреждений, в которых созданы условия, соответствующие федеральному государственному образовательному стандарту дошкольного образования, в общем количестве муниципальных дошкольных образовательных учреждений – до 100%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Доля детей в возрасте 0-3 лет, охваченных программами поддержки раннего развития, в общей численности детей 0-3 лет – до 11,5%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ьзователей-учащихся на 1 персональный компьютер – не более 9 че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обучающихся, участвующих в олимпиадах, конкурсах, соревнованиях различного уровня, в общей численности обучающихся по дополнительным общеобразовательным программам – до 47%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детей в возрасте 5-18 лет, получающих услуги по дополнительному образованию, – не менее 95% ежегодн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 школьного возраста, оздоровленных в лагерях с дневным пребыванием, – не менее 65%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color w:val="40315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 школьного возраста, оздоровленных в загородных оздоровительных лагерях, – до 11%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3.2. Реализация муниципальной программы «Развитие образования городского округа «Город Белгород» на 2015-2020 годы»:</w:t>
            </w:r>
          </w:p>
          <w:p>
            <w:pPr>
              <w:pStyle w:val="Normal"/>
              <w:suppressAutoHyphens w:val="true"/>
              <w:ind w:left="175" w:right="-108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Развитие дошкольного образования»</w:t>
            </w:r>
          </w:p>
          <w:p>
            <w:pPr>
              <w:pStyle w:val="Normal"/>
              <w:suppressAutoHyphens w:val="true"/>
              <w:ind w:left="175" w:right="-108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Развитие общего образования»</w:t>
            </w:r>
          </w:p>
          <w:p>
            <w:pPr>
              <w:pStyle w:val="Normal"/>
              <w:suppressAutoHyphens w:val="true"/>
              <w:ind w:left="175" w:right="-108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  <w:p>
            <w:pPr>
              <w:pStyle w:val="Normal"/>
              <w:suppressAutoHyphens w:val="true"/>
              <w:ind w:left="175" w:right="-108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Организация оздоровительного отдыха детей и подростков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3.3. Развитие сети учреждений общего образован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Количество вновь построенных учреждений общего образования за 2017-2020 годы – 7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рхитектуры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менный режим обучения в муниципальных общеобразовательных учреждениях по итогам 2020 года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5.3.4. Развитие сети учреждений дошкольного образован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вновь построенных и отремонтированных учреждений дошкольного образования за 2017-2020 годы – 4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рхитектуры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ополнительно веденных мест в учреждениях дошкольного образования – не менее 1095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3.5. Развитие инфраструктуры общего образ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учащихся, которым предоставлена возможность обучаться в соответствии с основными требованиями (создано от 80% до 100% современных условий), в общей численности школьников – до 10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рхитектуры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3.6. Реализация проекта «Внедрение безналичной оплаты и учета питания детей в пилотных общеобразовательных учреждениях города Белгорода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 общего образования, использующих систему безналичной оплаты школьного  питания – 44 по итогам 2017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3.7. Создание интерактивного развивающего комплекса для детей «Детский город мастеров «Мастерславль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интерактивного развивающего комплекса к 2019 год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Мастерславль-Белгород»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5.3.8. Организация абонементной системы посещения концертов и театральных постановок для дет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сетителей театральных постановок по абонементам – до 4 200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5.3.9. Участие в реализации регионального проекта «Модернизация региональной системы подготовки школьников к олимпиадам («Путь к Олимпу»)»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я учащихся 9 - 11 классов Центра для одаренных детей, ставших победителями и призерами регионального этапа всероссийской олимпиады школьников, в общем количестве победителей и призеров регионального этапа всероссийской олимпиады школьников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13% в 2020 год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3.10. Создание «института кураторства» для одаренных дет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учащихся учреждений дополнительного образования детей в сфере культуры, получивших награды и поощрения в фестивальных и конкурсных мероприятиях различных уровней, в общем количестве учащихся учреждений дополнительного образования детей в сфере культуры, – до 50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5.3.11. Реализация проекта  «Строительство школы искусств, совмещенной с ДОУ, в 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ЮМР г. Белгорода»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искусств, совмещенная с детским садом, на 450 мест к 2019 год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рхитектуры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5.3.12. Организация работы образовательной площадки «Академическая наука – образованию»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Количество педагогов, принявших участие в работе образовательной площадки, – до 400 челове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>
          <w:trHeight w:val="607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3.13. Проведение военно-полевых сборов на базе загородных оздоровительных лагер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военно-полевых сборов – не менее 450 чел. ежегод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>
          <w:trHeight w:val="79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3.14. Организация работы палаточного лагеря на базе загородного оздоровительного лагеря «Электроника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отдохнувших в палаточном лагере, – не менее 150 человек ежегод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 xml:space="preserve">5.3.15. Проведение «Школы юных инженеров-конструкторов»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обучающихся, принимающих участие в работе Школы, – до 40 челове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3.16. Проведение фестивалей  с участием обучающихся дошкольных образовательных организац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воспитанников муниципальных дошкольных образовательных учреждений, принявших участие в фестивалях, – до 4 500 челове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>
          <w:trHeight w:val="55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sz w:val="24"/>
                <w:szCs w:val="24"/>
              </w:rPr>
              <w:t>5.4. Развитие информационно-образовательной сети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5.4.1. Реализация подпрограммы «Развитие муниципальных библиотек города Белгорода» муниципальной программы «Развитие культуры и искусства городского округа «Город Белгород» на 2015-2020 годы»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зарегистрированных пользователей муниципальных библиотек – до 66 000 человек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55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посещений сайтов муниципальных библиотек, – до 101 400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муниципальных библиотек, имеющих статус «модельная», в общем количестве муниципальных библиотек – до 54%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.4.2. Реализация проекта «Создание виртуального просветительского центра для молодежи «Краеведческий навигатор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личество посетителей виртуального центра – не менее 2 800 человек к 2021 год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4.3. Организация работы Центра патриотического воспитания «Мужество» в городе Белгород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обучающихся, вовлеченных в работу Центра патриотического воспитания в городе Белгороде, –не менее 10 000 человек ежегод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.4.4. Организация работы групп по присмотру за детьми на базе детских муниципальных библиоте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иблиотек, предоставляющих услугу по присмотру за детьми «Библионяня», – не менее 6 к 2021 году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Создание условий для самореализации личност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индекс социального благополучия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6.1. Совершенствование системы адресной социальной поддержки отдельных категорий граждан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6.1.1. Реализация муниципальной программы «Социальная поддержка населения города Белгорода на 2015-2020 годы»:</w:t>
            </w:r>
          </w:p>
          <w:p>
            <w:pPr>
              <w:pStyle w:val="Normal"/>
              <w:keepNext w:val="true"/>
              <w:keepLines/>
              <w:suppressAutoHyphens w:val="true"/>
              <w:ind w:left="175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Социальная поддержка отдельных категорий населения»,</w:t>
            </w:r>
          </w:p>
          <w:p>
            <w:pPr>
              <w:pStyle w:val="Normal"/>
              <w:keepNext w:val="true"/>
              <w:keepLines/>
              <w:suppressAutoHyphens w:val="true"/>
              <w:ind w:left="175"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Пожизненное содержание одиноких престарелых граждан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Количество граждан, получивших меры социальной поддержки, – до 107 400 человек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й защиты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 xml:space="preserve">6.1.2. Реализация проекта «Перевод земельного участка, расположенного в Белгородском районе, из одной категории земель в другую для предоставления многодетным семьям, состоящим на учете в г.Белгороде» (п.Мясоедово)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Количество многодетных семей, получивших земельные участки для строительства индивидуального жилого дома, – 159 семей к 2018 год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емельных отношений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6.1.3. Реализация комплекса мероприятий по социальной реабилитации инвалидов, в том числе детей-инвали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валидов, прошедших социальную реабилитацию – до 2 500 челове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й защиты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6.1.4. Реализация проекта «Совершенствование системы семейного устройства детей-сирот и детей, оставшихся без попечения родителей «Мы ждем ВАС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-сирот, детей, оставшихся без попечения родителей, переданных на воспитание в семьи, в общей численности детей- сирот – не менее 78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й защиты 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6.2. Обеспечение занятости населени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6.2.1. Реализация Концепции мероприятий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а реализации концепции развития трудовых ресурсов Белгородской области до 2025 года в городе Белгород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Доля трудоустроенных граждан в общей численности граждан, обратившихся за содействием в государственные службы занятости населения с целью поиска подходящей работы, – до 80% 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пряженности на рынке труда  – не более 0,2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труду и социальному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артнерству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6.2.2. Выполнение Трехстороннего соглашения между организаторами профсоюзов, объединениями работодателей и администрацией города Белгоро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труду и социальному 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тнерству 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сторонняя комиссия по регулированию 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-трудовых 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отношений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>6.2.3. Реализация проекта  «Создание системы формирования квотируемых рабочих мест для физических лиц с ограниченными возможностями здоровья на территории города Белгорода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рабочих мест для трудоустройства лиц с ограниченными возможностями здоровья – не менее 400 по итогам    2017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труду и социальному 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нерству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 xml:space="preserve">6.2.4. Проект «Снижение уровня неформальной занятости на территории городского округа «Город Белгород» 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ключенных трудовых договоров с работающими гражданами в сфере неформальной занятости –  не менее 11 375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труду и социальному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артнерству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ъем дополнительных доходов в бюджет городского округа «Город Белгород» – не менее  228,3 тыс. руб.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6.3. Создание условий для обеспечения граждан жильем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.3.1. Реализация программы «Переселение граждан из аварийного жилищного фонда в 2014-2017 годах»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ленная площадь за 2017-2020 годы – 4 852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сселенных помещений – 98 единиц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реселенных жителей – 286 человек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6.3.2. Реализация муниципальной программы «Обеспечение доступным и комфортным жильем жителей города Белгорода на 2015-2020 годы»: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Стимулирование развития жилищного строительства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ввода жилья по городу Белгороду за 2017-2020 годы – 596 тыс.м</w:t>
            </w:r>
            <w:r>
              <w:rPr>
                <w:rFonts w:cs="Simplified Arabic Fixed" w:ascii="Simplified Arabic Fixed" w:hAnsi="Simplified Arabic Fixed"/>
                <w:sz w:val="24"/>
                <w:szCs w:val="24"/>
              </w:rPr>
              <w:t>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3. Выполнение государственных обязательств по обеспечению жильем категорий граждан, установленных федеральным и региональным законодательство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ихся в жилых помещениях, – с 5,2% до 5,3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6.4. Содействие укреплению института семь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6.5.1. Реализация подпрограммы «Сохранение и укрепление семейных ценностей» муниципальной программы «Социальная поддержка населения города Белгорода на 2015-2020 годы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браков в торжественной обстановке – не менее 96% ежегод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Управление ЗАГС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2. Реализация проекта «Организация сопровождения беременных женщин, находящихся в трудной жизненной ситуации, и профилактика прерывания беременности («Ничьих детей не бывает»)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женщин, сохранивших беременность, – не менее 203 человек ежегод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й защиты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селе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охраны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доровья населения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6.5.3. Создание клуба замещающих семей «Диалог» на территории города Белгоро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а – не менее 30 сем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й защиты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6.5.4. Организация досуга детей – инвалидов «Быть вместе!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-инвалидов, участвующих в работе Центра досуга – не менее 9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й защиты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5. Создание «Аллеи молодоженов» в городе Белгород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емейный пар, высадивших деревья, – не менее 200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Управление ЗАГС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3 «Повышение качества муниципального управления и развитие общественного самоуправления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3686"/>
        <w:gridCol w:w="1701"/>
        <w:gridCol w:w="3118"/>
        <w:gridCol w:w="2655"/>
      </w:tblGrid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реализации мероприят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15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7. Формирование городского солидарного общества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индекс гражданской активност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7.1. Повышение социальной активности населения и улучшение качества человеческих отно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7.1.1. Развитие муниципальной информационной системы «Активный горожани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Доля реализованных  обращений граждан, поступивших в муниципальную информационную систему «Активный горожанин», –  не менее 80%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Институ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звития и социальны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технологий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7.1.2. Реализация муниципальной программы «Развитие солидарного общества и информационного пространства городского округа «Город Белгород» на 2017-2020 го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Ежегодное проведение конкурса инициатив по развитию территорий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х отношени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социальной защиты населе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олодежной политик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аздников территорий, спартакиад, акций, – до     180 мероприятий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 пожилого возраста, участвующих в образовательном процессе, – до 950 человек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оля молодежи, принимающей участие в деятельности детских и молодежных организаций, объединений, клубов, от общего количества молодежи города, – до 17,8%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оля молодежи, участвующей в региональных, всероссийских, международных форумах, конкурсах, слетах, от общего количества молодежи города, – до 11,2%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работающей молодежи, участвующей в работе Совета молодых специалистов, молодежных объединений на предприятиях и организациях города, от общего количества работающей молодежи – до 21%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матических линий социальной направленности на рекламных полях города Белгорода – не менее 27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3. Реализация проекта «Создание онлайн-площадок для информационного сопровождения деятельности Т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йствующих  онлайн-площадок для информационного сопровождения деятельности ТОС города – 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х отношени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4. Создание кооперативов граждан (ТСН) на территории  ИЖС в городе Белго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созданных кооперативов граждан –        не менее 8 к 2021 год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Западным округом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Восточным округом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7.1.5. Создание ассоциации детских и молодежных общественных организаций Белгородской агломерации "Мы-Белгородц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ват детских и молодежных общественных организаций Белгородской агломерации деятельностью </w:t>
            </w:r>
            <w:r>
              <w:rPr>
                <w:spacing w:val="-4"/>
                <w:sz w:val="24"/>
                <w:szCs w:val="24"/>
              </w:rPr>
              <w:t xml:space="preserve">ассоциации «Мы – Белгородцы» – </w:t>
            </w:r>
            <w:r>
              <w:rPr>
                <w:sz w:val="24"/>
                <w:szCs w:val="24"/>
              </w:rPr>
              <w:t xml:space="preserve">не менее 100% по итогам    2017 года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7.1.6. Развитие деятельности Центра добровольческого дви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Количество участников добровольческого движения – до 380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7.1.7. Организация работы экологических молодёжных отрядов на 12 территориях города Бел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олодежи, участвующей в деятельности экологических отрядов – до 450 чел. к   2018 год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олодежной политик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7.1.8. Организация работы волонтерского корпуса на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лонтеров –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500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олодежной политики</w:t>
            </w:r>
          </w:p>
        </w:tc>
      </w:tr>
      <w:tr>
        <w:trPr>
          <w:trHeight w:val="29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7.1.9. Организация работы центров по оказанию бесплатной юридической помощи гражданам города Бел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обратившихся за консультацией – до 470 челове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олодежной политик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7.1.10. Организация работы «Школьной Лиги КВ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участников «Школьной Лиги КВН» – до 20 коман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олодежной политики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Повышение качества муниципального управления </w:t>
            </w:r>
            <w:r>
              <w:rPr>
                <w:i/>
                <w:sz w:val="24"/>
                <w:szCs w:val="24"/>
              </w:rPr>
              <w:t>(индекс качества муниципального управлени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8.1. Повышение качества управления муниципальными финансами и собственностью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</w:t>
            </w:r>
            <w:r>
              <w:rPr>
                <w:iCs/>
                <w:sz w:val="24"/>
                <w:szCs w:val="24"/>
              </w:rPr>
              <w:t xml:space="preserve"> Реализация программы повышения эффективности управления муниципальными финансами городского округа «Город Белгород» на период до 2018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ъем муниципального долга на конец отчетного года в границах, определенных Бюджетным кодексом РФ, – до 3 204,7 млн руб. 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юджетных отношени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Фактический размер дефицита бюджета городского округа «Город Белгород», за отчетный год не превышает его плановый объем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8.1.2. Реализация комплекса мероприятий, направленных на увеличение доходной части бюджета городского округа «Город Бел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Исполнение доходной части бюджета городского округа «Город Белгород» – до 8890,2 млн руб. к 2021 год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юджетных отношени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8.1.3. Реновация депрессивных (инвестиционных) территорий города Бел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лощадок, вовлеченных в хозяйственный оборот, – не менее 27 к 2021 год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го развит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омитет имущественных и земельных отношени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ородского хозяйст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8.1.4. Реализация проекта «Выявление, оформление, приведение в соответствие с нормами действующего законодательства РФ бесхозяйных, выморочных, бесхозяйственно содержащихся домовладений на территории городского округа «Город Белгород» (Территории без брошенных усадеб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свобождения не менее 98% территории городского округа от брошенных усадеб по итогам 2018 г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омитет имущественных и земельных отношени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8.1.5. Оформление бесхозяйного недвижимого имущества в муниципальную собственность и передача эксплуатирующ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переданных в собственность эксплуатирующих организаций – 122 по итогам    2020 г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омитет имущественных и земельных отношений</w:t>
            </w:r>
          </w:p>
        </w:tc>
      </w:tr>
      <w:tr>
        <w:trPr>
          <w:trHeight w:val="8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8.2. Повышение эффективности городского управления и формирование положительного имиджа города Белгород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8.2.1. Реализация муниципальной программы «Муниципальное управление и развитие муниципальной кадровой политики городского округа «Город Белгород» на 2017-2020 го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лиц, назначенных на вакантные должности муниципальной службы из кадрового резерва, от общего количества вакантных должностей, на которые сформирован кадровый резерв, – не менее 50% ежегодно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адров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литик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Институ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звития и социальны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технологий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МФЦ г.Белгорода»</w:t>
            </w:r>
          </w:p>
        </w:tc>
      </w:tr>
      <w:tr>
        <w:trPr>
          <w:trHeight w:val="10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фактически проведенных обучающих мероприятий за 2017-2020 годы – 171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услуг, предоставленных на площадке МАУ «МФЦ г.Белгорода» –до 100 000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8.2.2. Реализация муниципальной программы «Развитие солидарного общества и информационного пространства городского округа «Город Белгород» на 2017-2020 го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кредитованных СМИ – не менее 15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ю со СМ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х отношени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диа-мероприятий, инициированных администрацией города, – до 18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Количество совместных мероприятий с городами-побратимами и городами-партнерами – до 10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вместных проектов с Союзом городов воинской славы – не менее 3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 xml:space="preserve">Количество участников Международного фестиваля «БелМелФест» – до      10 000 чел. 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8.2.3. Клиентоориентированный чиновник: развитие управленческих компетенций сотрудников администрации города Бел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Сформированная система развития управленческих компетенций сотрудников администрации города  к 2018 год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адров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литики</w:t>
            </w:r>
          </w:p>
        </w:tc>
      </w:tr>
      <w:tr>
        <w:trPr>
          <w:trHeight w:val="19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8.2.4. Реализация проекта «Совершенствование процесса дополнительного профессионального образования муниципальных служащих администрации города Бел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униципальных служащих, прошедших обучение по программам дополнительного образования, от общесписочной численности муниципальных служащих </w:t>
            </w:r>
            <w:r>
              <w:rPr>
                <w:spacing w:val="-2"/>
                <w:sz w:val="24"/>
                <w:szCs w:val="24"/>
              </w:rPr>
              <w:t>администрации города – 10%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Институт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звития и социальны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технологий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адров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литики</w:t>
            </w:r>
          </w:p>
        </w:tc>
      </w:tr>
      <w:tr>
        <w:trPr>
          <w:trHeight w:val="107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8.2.5. Реализация проекта «Совершенствование корпоративной культуры в структурных подразделениях администрации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формированная корпоративная культура у не менее 500 работников администрации гор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адров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литики</w:t>
            </w:r>
          </w:p>
        </w:tc>
      </w:tr>
      <w:tr>
        <w:trPr>
          <w:trHeight w:val="107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6. Реализация проекта по формированию культуры бережли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птимизация штатной численности муниципальных служащих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адров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литик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8.2.7. Формирование медиа-пространства Белгородской аглом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Количество районов, заключивших соглашение о сотрудничестве, – не менее 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ю со СМ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8.2.8. Организация взаимодействия администрации города Белгорода с представителями блогосферы Российской Федерации («Блог-тур по Белгороду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лог-тура с участием 4 иногородних блогеров в 2018 год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ю со СМ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8.2.9. Создание общественных центров в городе Белго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созданных общественных центров – не менее 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Западным округом</w:t>
            </w:r>
          </w:p>
        </w:tc>
      </w:tr>
      <w:tr>
        <w:trPr>
          <w:trHeight w:val="32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 xml:space="preserve">8.2.10. Мероприятие по формированию электронных банков данных по различным направлениям деятельности органов в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электронных баз данных – не менее 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АГС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х отношени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адров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ционног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</w:t>
            </w:r>
          </w:p>
        </w:tc>
      </w:tr>
      <w:tr>
        <w:trPr>
          <w:trHeight w:val="32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8.2.11. Повышение доступности процедур регистрации на Едином портале государственных услуг      (в ЕСИА) в городе Белго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цедур регистрации на Едином портале государственных услуг – не менее 3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МФЦ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2. Реализация проекта «Организация комплексного предоставления государственных и муниципальных услуг в соответствии с жизненными ситуациям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услуг в составе комплексных услуг по жизненным ситуациям – не менее 3 к 2018 году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МФЦ г.Белгорода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жизненных ситуаций, в рамках которых организовано предоставление комплексных услуг, – не менее 5 к 2018 году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3. Индикаторы качества жизни Стратегии социально-экономического развития города Белгорода на период до     2025 года и показатели реализации Плана мероприятий по реализации Стратегии социально-экономического        развития города Белгорода на период до 2020 го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686"/>
        <w:gridCol w:w="15"/>
        <w:gridCol w:w="1559"/>
        <w:gridCol w:w="1701"/>
        <w:gridCol w:w="1701"/>
        <w:gridCol w:w="1559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Индикаторы качества жизни и показатели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ды реализации Плана мероприятий по реализаци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Стратегии социально-экономического развития города Белгоро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ериод до 2020 года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16 го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т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 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 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 (план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РЧ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тегральный показатель социального самочувств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декс благополуч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21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правление 1 «Обеспечение устойчивого развития экономики города и городской среды»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 «Развитие экономического потенциа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декс экономического разви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0,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МП на душу населения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промышленного производства на душу населения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от организаций по видам экономической деятельности, млн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772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6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товаров собственного производства, отгруженных на экспорт, млн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орот розничной торговли на душу населения, </w:t>
            </w:r>
          </w:p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платных услуг на душу населения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исло туристов и экскурсантов, тыс.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вестиции в основной капитал за счет всех источников финансирования (по полному кругу предприятий и организаций) на душу населения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ельный вес инновационных товаров, работ, услуг в общем объеме отгруженных товаров, работ, услуг организаций промышленного производства и сферы услуг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малых инновационных предприятий в общем объеме малых предприятий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исло субъектов малого и среднего предпринимательства на 10 тыс.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ind w:left="-108" w:right="-108" w:hanging="0"/>
              <w:jc w:val="center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ind w:left="-108" w:right="-108" w:hanging="0"/>
              <w:jc w:val="center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ind w:left="-108" w:right="-108" w:hanging="0"/>
              <w:jc w:val="center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ind w:left="-108" w:right="-108" w:hanging="0"/>
              <w:jc w:val="center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ind w:left="-108" w:right="-108" w:hanging="0"/>
              <w:jc w:val="center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Налоговые поступления от субъектов малого и среднего предпринимательства в бюджет городского округа «Город Белгород»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7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овлетворенность населения экономическим развитием города (соцопрос)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1.1 «Повышение инвестиционной привлекательности города и формирование благоприятного предпринимательского клима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финансовую поддержку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малых инновационных предприятий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поступления в бюджет городского округа «Город Белгород» от предприятий туристской сферы, млн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рнизированных объектов мелкорозничной торговли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й общественного питания открытой сети города с представленностью национальных блюд белгородской кухни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ъем товаров собственного производства, отгруженных предприятиями фармацевтической промышленности, млн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Налоговые поступления предприятий фармацевтической промышленности в бюджет городского округа «Город Белгород»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проводимых в городе Белгороде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Открытие нового производства продукции глубокой переработки из мяса птицы для </w:t>
            </w:r>
            <w:r>
              <w:rPr>
                <w:sz w:val="24"/>
                <w:szCs w:val="24"/>
                <w:lang w:val="en-US"/>
              </w:rPr>
              <w:t>HoReCa</w:t>
            </w:r>
            <w:r>
              <w:rPr>
                <w:sz w:val="24"/>
                <w:szCs w:val="24"/>
              </w:rPr>
              <w:t>, +/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Открытие новых линий по производству сиропных вафель в рамках программы по импортозамещению, +/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1.2 «Формирование инновационной сре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инновационных предприятий, получивших финансовую поддержку на участие в конференциях, выставках, ярмарках и др., 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Количество субъектов предпринимательства, получивших финансовую поддержку  для софинансирования исследований и прикладных разработок по приоритетным направлениям научно-технической деятельности, 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 промышленных (индустриальных) парков, 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 «Создание комфортной и эстетичной территории жизнедеятельно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фраструктурный индек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before="0" w:after="0"/>
              <w:ind w:left="-108" w:right="-108" w:hanging="0"/>
              <w:contextualSpacing/>
              <w:jc w:val="center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47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before="0" w:after="0"/>
              <w:ind w:left="-108" w:right="-108" w:hanging="0"/>
              <w:contextualSpacing/>
              <w:jc w:val="center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before="0" w:after="0"/>
              <w:ind w:left="-108" w:right="-108" w:hanging="0"/>
              <w:contextualSpacing/>
              <w:jc w:val="center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before="0" w:after="0"/>
              <w:ind w:left="-108" w:right="-108" w:hanging="0"/>
              <w:contextualSpacing/>
              <w:jc w:val="center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before="0" w:after="0"/>
              <w:ind w:left="-108" w:right="-108" w:hanging="0"/>
              <w:contextualSpacing/>
              <w:jc w:val="center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7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Доля протяженности автомобильных дорог общего пользования с твердым покрытием в общей протяженности автодорог общего пользования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before="0" w:after="0"/>
              <w:ind w:left="-108" w:right="-108" w:hanging="0"/>
              <w:contextualSpacing/>
              <w:jc w:val="center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before="0" w:after="0"/>
              <w:ind w:left="-108" w:right="-108" w:hanging="0"/>
              <w:contextualSpacing/>
              <w:jc w:val="center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before="0" w:after="0"/>
              <w:ind w:left="-108" w:right="-108" w:hanging="0"/>
              <w:contextualSpacing/>
              <w:jc w:val="center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before="0" w:after="0"/>
              <w:ind w:left="-108" w:right="-108" w:hanging="0"/>
              <w:contextualSpacing/>
              <w:jc w:val="center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before="0" w:after="0"/>
              <w:ind w:left="-108" w:right="-108" w:hanging="0"/>
              <w:contextualSpacing/>
              <w:jc w:val="center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Доля автомобильных дорог местного значения, относящихся к улично-дорожной сети городского округа, не отвечающих нормативным требованиям, в общей протяженности автомобильных дорог местного значения, относящихся к улично-дорожной сети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годное снижение мест концентрации дорожно-транспортных происшествий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овлетворенность населения транспортным обслуживанием (соцопрос)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овлетворенность населения жилищно-коммунальными услугами (соцопрос)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декс надежности предоставления коммунальных услуг населе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Удельная энергоемкость валового муниципального продукта, т.у.у./млн 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8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протяженности сетей уличного освещения, отвечающей нормативным требованиям, от общей протяженности сетей уличного освещения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вень надежности объектов уличного освещения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годное снижение потребления энергоресурсов в МКД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Доля муниципальных объектов жилищного хозяйства, отвечающих нормативным требованиям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Доля многоквартирных домов, в которых проведен капитальный ремонт, в общем количестве многоквартирных домов, в которых необходимо провести капитальный ремонт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общей площади капитально отремонтированных многоквартирных домов, построенных до 2000 года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Охват территории города разработанной и утвержденной градостроительной документацией по планировке территории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Доля застроенных участков ИЖС с подведенными коммуникациями и построенными подъездными путями, в общем количестве участков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Площадь зеленых насаждений общего пользования на       1 жителя, м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овлетворенность населения благоустройством города (соцопрос), %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5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2.1 «Модернизация и развитие инженерной инфраструктуры горо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строенных автомобильных дорог в микрорайонах ИЖС от общей потребности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,38 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,91 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1,19 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,0 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7,48 к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отяженность построенных и реконструированных сетей водоснабжения, к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отяженность построенных  и реконструированных сетей водоотведения, к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 xml:space="preserve">Протяженность построенных сетей теплоснабжения в 2-х трубном исчислении, к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 заменённых ветхих  сетей теплоснабжения в 2-х трубном исчислении, к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ротяженность построенных линий электроснабжения, к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замененных ветхих сетей электроснабжения, к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отяженность  капитально отремонтированных сетей электроснабжения, к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Протяженность построенных газопроводов, к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ующая ТКУ для теплоснабжения многоквартирных домов по ул. К.Заслонова, +/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Количество жилых и нежилых помещений, подключенных к автоматизированной информационно-измерительной системе контроля и учета коммунальных ресурсов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построенных сетей водоотведения  по пер. Юрьевский,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Охват жилых домов телекоммуникационными услугами связи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Уровень износа муниципального жилого фонда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многоквартирных домов, в которых проведен капитальный ремонт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Доля энергетических ресурсов, расчёты за потребление которых осуществляются на основании приборов учета, в общем объеме энергетических ресурсов, потребляемых на территории городского округа, %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ическая энерг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в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ая в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нижение уровня потребления энергоресурсов объектами бюджетной сферы  по итогам проведения капитального ремонта  и иных мероприятий, влияющих на энергопотребление объектов бюджетной сферы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установленных светодиодных светильников (с применением энергосервиса)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признанных в установленном порядке бесхозяйными объектами недвижимого имущества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Мера 2.2 «Развитие дорожно-транспортной инфраструк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реконструированных автомобильных дорог, к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реконструированной  ливневой канализации,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одержание и ремонт дорожных знаков, светофорных объектов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новленных остановок общественного транспорта от общего количества остановочных пунктов, нуждающихся в обустройстве, %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обновленных остановок общественного пассажирского транспорта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Действующая система объявления остановочных пунктов в муниципальном транспорте, +/-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платных парковочных мест на плоскостных (закрытых) парковках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парковочных мест на платных  парковках, обустроенных вдоль улично-дорожной сети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Количество построенных кооперативных парковок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Восточным округ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Западным округ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реконструированных транспортных развязок от общего количества транспортных развязок, требующих реконструкции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Протяженность построенных автомобильных дорог, к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объектов, на которых внедрена АСУДД, от общего количества объектов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ная схема движения транспорта Белгородской агломерации, +/-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ая система безналичной оплаты проезда в муниципальном транспорте, +/-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транспортных средств, оснащенных терминалами безналичной оплаты проезда, в общем количестве транспортных средств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озданная единая городская транспортная компания по перевозке пассажиров, +/-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велодорожек, к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елопарковок, ед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2.3 «Повышение качества городской сре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ых маршрутов Белгородской агломерации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созданных объектов социальной, торгово-сервисной инфраструктуры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благоустроенных дворовых территорий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благоустроенных общественных территорий города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Восточным округ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Западным округ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парковочных мест в районе ГСК «Ласточка»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Количество высаженных зеленых насаждений ежегодно, ед.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чной расса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ощадь зеленых насаждений, по которым осуществляется уход, 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индивидуальными контейнерами различных видов и объемов в частных домовладениях, ед.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Восточным округ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Западным округ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хозяйствующих субъектов, обустроивших заборы в новом формате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хозяйствующих субъектов, отремонтировавших фасады и благоустроивших прилегающую территорию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Количество отремонтированных  фасадов хозяйствующих субъектов, расположенных на территории Западного округа, ед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лощадь отремонтированных фасадов хозяйствующих субъектов, расположенных на территории Западного округа, м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аженных зеленых насаждений в микрорайонах ИЖС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Восточным округ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Западным округ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иживаемость высаженных растений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тяженность восстановленных газонов,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новь созданных и восстановленных клумб с цветочным покрытием, м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аженных зеленых насаждений на улицах Волчанская и Корочанская, ед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иживаемость высаженных растений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строенных заездов к частным домовладениям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й на территории города крематорий, +/-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й на территории города колумбарий на 21000 ячеек, +/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созданных паспортов захоронений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электронной книги памяти, +\-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ая геоинформационная аналитическая система, +/- </w:t>
            </w:r>
          </w:p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 «Обеспечение безопасности жизнедеятельности на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декс безопасности жизне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Выбросы загрязняющих веществ в атмосферный воздух, отходящих от стационарных источников загрязнения, 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сточных вод, пропущенных через очистные сооружения, прошедших полную биологическую (физико-химическую) очистку, тыс. 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jc w:val="center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декс экологического благополуч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Число зарегистрированных преступлений, на 100 000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Уровень производственного травматизма на 1 000 работающи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Индекс вероятности преждевременной гибели граждан от неестественных прич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овлетворенность населения уровнем и качеством общественной безопасности (соцопрос)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5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3.1 «Формирование здоровой среды обит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Площадь  ежегодно проводимых акарицидных обработок, дезинсекции и дератизации, 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Количество ежегодно проводимых измерений и анализов лабораториями аналитического контроля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строенных объектов экологического каркаса за 2017-2020 годы, 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 xml:space="preserve">Количество созданных и обустроенных рекреационных зон на территории городского округа, ед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рекреационных зон, приходящаяся на 1 жителя, 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енная площадь «Архиерейской рощи», га</w:t>
            </w:r>
          </w:p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енная площадь рекреационной зоны на реке Везел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имеющих возможность единовременного занятия спорт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лагоустроенная площадь набережной реки Везелка, 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Благоустроенная площадь мультипарка «Белгородский», 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екультивируемых земельных участков, ежегодно не менее 6 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лесения меловых склонов и эрозионно опасных участков, 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3.2 «Снижение рисков гибели и травматизма граждан от неестественных причи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Сокращение времени реагирования на чрезвычайные происшествия, экстренные случаи, связанные с нарушением жизнедеятельности на 30%, мин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граждан, погибших на водоемах и при пожарах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времени оповещения населения о чрезвычайной ситуации на территории города на 11%, м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3.3 «Профилактика преступлений и правонарушен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личной преступности на 15%, случае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ецидивной преступности на 10%, случае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нижение числа имущественных преступлений на 15%, случае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нижение числа преступлений, связанных с незаконным оборотом наркотиков, на 5%, случае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хозяйствующих субъектов, дворовых территорий, общественных зон, подключенных к системе «Безопасный город», 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правление 2 «Инвестиции в человека»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4 «Укрепление здоровья жителей горо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здоровь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жидаемая продолжительность жизни при рождении, л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,8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щий коэффициент рождаемости, </w:t>
            </w:r>
            <w:r>
              <w:rPr>
                <w:rFonts w:eastAsia="Times New Roman" w:cs="Simplified Arabic Fixed" w:ascii="Simplified Arabic Fixed" w:hAnsi="Simplified Arabic Fixed"/>
                <w:sz w:val="24"/>
                <w:szCs w:val="24"/>
              </w:rPr>
              <w:t>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щий коэффициент смертности, </w:t>
            </w:r>
            <w:r>
              <w:rPr>
                <w:rFonts w:eastAsia="Times New Roman" w:cs="Simplified Arabic Fixed" w:ascii="Simplified Arabic Fixed" w:hAnsi="Simplified Arabic Fixed"/>
                <w:sz w:val="24"/>
                <w:szCs w:val="24"/>
              </w:rPr>
              <w:t>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Доля населения, охваченного медицинскими осмотрами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Доля детей </w:t>
            </w:r>
            <w:r>
              <w:rPr>
                <w:rFonts w:eastAsia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/>
                <w:sz w:val="24"/>
                <w:szCs w:val="24"/>
              </w:rPr>
              <w:t xml:space="preserve"> групп здоровья в общей численности обучающихся в муниципальных образовательных учреждениях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казатель первичной заболеваемости взрослого населения на 100 тыс.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2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Уровень младенческой смертности, случаев на 1 000 родившихся живы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Удовлетворенность населения качеством оказания медицинской помощи (соцопрос)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Доля населения, систематически занимающегося физической культурой и спортом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5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5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5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5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5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Доля населения, принявшего участие в тестировании Всероссийского спортивного комплекса «Готов к труду и обороне» (ГТО)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4.1 «Формирование у населения устойчивой потребности в здоровом образе жизн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хват населения (18 лет и старше) профилактическими осмотрами на туберкулез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Охват населения (18 лет и старше) профилактическими осмотрами на злокачественные новообразования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дорового населения в общей численности населения городского округа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имеющего факторы риска, в общей численности населения городского округа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населения, имеющего хронические заболевания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 смерти от болезней систем кровообращения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Число случаев смерти от новообразований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Число случаев смерти от внешних воздействий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смертности от естественных причин на 1 000 населения, </w:t>
            </w:r>
            <w:r>
              <w:rPr>
                <w:rFonts w:cs="Simplified Arabic Fixed" w:ascii="Simplified Arabic Fixed" w:hAnsi="Simplified Arabic Fixed"/>
                <w:sz w:val="24"/>
                <w:szCs w:val="24"/>
              </w:rPr>
              <w:t>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ункционирующих офисов семейных врачей на территории города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нижение количества учащихся, имеющих низкий уровень культуры здоровья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вигательной активности школьников, час./н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4.2 «Создание условий для массовых занятий физической культурой и спорт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Итоговое участие в спартакиаде «За физическое и нравственное здоровье нации» муниципального района (городского округа), место в рейтинг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проведенных соревнований на территории города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кандидатов в мастера спорта РФ, мастеров спорта РФ, мастеров спорта международного класса и заслуженных мастеров спорта за год, 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городских спортивных мероприятий на дворовых территориях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воспитанников дошкольных образовательных учреждений, охваченных мероприятиями дворовых игр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воспитанников дошкольных образовательных учреждений, принявших участие в спартакиаде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учащихся муниципальных общеобразовательных учреждений, обладающих первичными навыками стрельбы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занимающихся  спортивным айкидо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выполнивших нормы ГТО,  тыс.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7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оличество учащихся муниципальных общеобразовательных учреждений, занимающихся альтернативными видами спорта, чел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Задача 5 «Развитие духовного, культурного и интеллектуального потенциала населения горо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декс интеллектуального потенциала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хват детей дошкольным образованием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Охват детей дополнительным образованием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Доля учащихся, обучающихся в современных условиях, от общего числа учащихся на всех уровнях образования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Число победителей олимпиад, конкурсов, фестивалей регионального уровня и выше, включенных в федеральный и региональный перечни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Число учащихся в учреждениях дополнительного образования детей в сфере культуры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Охват детей школьного возраста различными формами отдыха и оздоровления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исло посещений культурно-досуговых учреждений, тыс. посещ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Количество посещений учреждений выставочного типа, тыс.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посещений (в том числе виртуальных) муниципальных библиотек на 1000 человек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Количество посетителей культурно-массовых мероприятий, тыс.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объектов культурного наследия (памятников истории и культуры), находящихся в муниципальной собственности и не требующих консервации и реставрации, в общем количестве объектов культурного наследия, находящихся в муниципальной собственности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Удовлетворенность населения качеством предоставляемых услуг в сфере культуры (соцопрос)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Удовлетворенность населения качеством дошкольного образования (соцопрос)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овлетворенность населения качеством общего образования (соцопрос)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овлетворенность населения качеством дополнительного образования детей (соцопрос)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5.1 «Сохранение и развитие культурно-исторического наслед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Количество объектов культурного наследия, в отношении которых проведены мероприятия по сохранению, 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произведений монументального искусства, 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, организованных в учреждениях культуры музейно-выставочного типа, 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5.2 «Стимулирование культурно-досуговой деятельности и народного творче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ультурно-массовых мероприятий, проводимых муниципальными культурно-досуговыми учреждениями, ед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7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ействующих клубных формирований в культурно-досуговых учреждениях, 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аселения, участвующего в платных культурно-досуговых мероприятиях, организованных органами местного самоуправления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тителей МБУК «Выставочный зал «Родина»,тыс.че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лубных формирований, действующих на базе МБУК «ДК «Энергомаш», 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  <w:t>Доля учащихся учреждений дополнительного образования детей в сфере культуры, получивших награды и поощрения в фестивальных и конкурсных мероприятиях различных уровней, в общем количестве учащихся учреждений дополнительного образования детей в сфере культу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крытых концертных площадок, действующих в весенне-летний период, 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одимых массовых мероприятий на Народном бульваре, ед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5.3 «Обеспечение современных условий воспитания и обучения детей и школьник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Доля муниципальных дошкольных образовательных учреждений, в которых созданы условия, соответствующие федеральному государственному образовательному стандарту дошкольного образования, в общем количестве муниципальных дошкольных образовательных учреждений, %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0-3 лет, охваченных программами поддержки раннего развития, в общей численности детей 0-3 лет, %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пользователей-учащихся на 1 персональный компьютер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обучающихся, участвующих в олимпиадах, конкурсах, соревнованиях различного уровня, в общей численности обучающихся по дополнительным общеобразовательным программам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Доля детей в возрасте 5-18 лет, получающих услуги по дополнительному образованию, %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детей школьного возраста, оздоровленных в лагерях с дневным пребыванием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детей школьного возраста, оздоровленных в загородных оздоровительных лагерях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построенных учреждений общего образования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обучающихся в муниципальных общеобразовательных учреждениях, занимающихся во вторую смену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Количество вновь построенных и отремонтированных учреждений дошкольного образования.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Количество дополнительно веденных мест в учреждениях дошкольного образования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учащихся, которым предоставлена возможность обучаться в соответствии с основными требованиями (создано от 80% до 100% современных условий), в общей численности школьников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учреждений общего образования, использующих систему безналичной оплаты школьного  питания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ующий интерактивный развивающий комплекс для детей «Детский город мастеров «Мастерславль», +/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театральных постановок по абонементам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9 - 11 классов Центра для одаренных детей, ставших победителями и призерами регионального этапа всероссийской олимпиады школьников, в общем количестве победителей и призеров регионального этапа всероссийской олимпиады школьников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Функционирующая школа искусств, совмещенная с детским садом, на 450 мест, +/-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дагогов, принявших участие в работе образовательной площадки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военно-полевых сборов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отдохнувших в палаточном лагере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, принимающих участие в работе Школы юных инженеров-конструкторов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воспитанников муниципальных дошкольных образовательных учреждений, принявших участие в фестивалях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5.4 «Развитие информационно-образовательной се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пользователей муниципальных библиотек, че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сайтов муниципальных библиотек, 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библиотек, имеющих статус «модельная», в общем количестве муниципальных библиотек, %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виртуального центра «Краеведческий навигатор», че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5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обучающихся, вовлеченных в работу Центра патриотического воспитания в городе Белгороде, че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иблиотек, предоставляющих услугу по присмотру за детьми «Библионяня», ед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6 «Создание условий для самореализации лично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декс социального благополуч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емесячная заработная плата одного работника (по полному кругу предприятий и организаций),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семей с 3 и более детьми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малообеспеченных граждан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Отношение годовой среднемесячной начисленной заработной платы к прожиточному минимум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Отношение доходов 10% населения с самыми высокими доходами к 10% населения с самыми низкими доходами (коэффициент фондо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Уровень зарегистрированной безработицы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вод в эксплуатацию жилых домов за счет всех источников финансирования, тыс. м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ая площадь жилых помещений, приходящаяся в среднем на одного жителя,  м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аварийного жилого фонда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6.1 «Совершенствование системы адресной социальной поддержки отдельных категорий гражд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получивших меры социальной поддержки, че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0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Количество семей, получивших земельные участки для строительства индивидуального жилого дома, 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валидов, прошедших социальную реабилитацию, че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Доля детей-сирот, детей, оставшихся без попечения родителей, переданных на воспитание в семьи, в общей численности детей–сирот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6.2 «Обеспечение занятости на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>Доля трудоустроенных граждан в общей численности граждан, обратившихся за содействием в государственные службы занятости населения с целью поиска подходящей работы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>Коэффициент напряженности на рынк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рабочих мест для трудоустройства лиц с ограниченными возможностями здоровья, 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заключенных трудовых договоров с работающими гражданами в сфере неформальной занятости,  е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ополнительных доходов в бюджет городского округа «Город Белгород», тыс. 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6.3 «Создание условий для обеспечения граждан жилье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ленная площадь аварийного фонд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,8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асселенных аварийных помещений, ед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реселенных жителей, че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ихся в жилых помещениях, 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6.4 «Содействие укреплению института семь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Количество зарегистрированных браков в торжественной обстановке, %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женщин, сохранивших беременность, че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а замещающих семей «Диалог», сем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детей-инвалидов, участвующих в работе Центра досуга, че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семейных пар, высадивших деревья, ед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Направление № 3 «Повышение качества муниципального управления и развитие общественного самоуправления»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7 «Формирование городского солидарного обще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декс гражданской актив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Количество граждан, вовлеченных в работу ТОС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Доля молодежи от 14 до 30 лет, принимающей участие в общественно значимой деятельности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Количество граждан пожилого возраста, участвующих в образовательном процессе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Численность граждан пожилого возраста, входящих в Активы пожилых, ведущих работу в микрорайонах по месту жительства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Количество социальных инициатив, поданных для участия в конкурсах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декс солидар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овлетворенность населения информационной открытостью органов местного самоуправления (соцопрос)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Мера 7.1 «Повышение социальной активности населения и улучшение качества человеческих отношен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реализованных  обращений граждан, поступивших в муниципальную информационную систему «Активный горожанин»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Количество тематических направлений социальной рекламы города Белгорода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йствующих  онлайн-площадок для информационного сопровождения деятельности ТОС города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оведение конкурса инициатив по развитию территорий, +/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аздников территорий, спартакиад, акций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оля молодежи, принимающей участие в деятельности детских и молодежных организаций, объединений, клубов, от общего количества молодежи города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 участвующей в региональных, всероссийских, международных форумах, конкурсах, слетах, от общего количества молодежи города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работающей молодежи, участвующей в работе Совета молодых специалистов, молодежных объединений на предприятиях и организациях города, от общего количества работающей молодежи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кооперативов граждан (ТСН)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Восточным округ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Западным округ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участников добровольческого движения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молодежи, участвующей в деятельности экологических отрядов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лонтеров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обратившихся за консультацией в центры по оказанию бесплатной юридической помощи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участников «Школьной Лиги КВН», коман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8 «Повышение качества муниципального управ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ндекс качества муниципального 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юджетная обеспеченность (расходы местного бюджета) на одного жителя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овлетворенность населения деятельностью органов местного самоуправления городского округа «Город Белгород» (соцопрос)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>Доля муниципальных служащих, ежегодно участвующих в обучающих мероприятиях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городов, вовлеченных в совместные мероприятия и проекты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8.1 «Повышение качества управления муниципальными финансами и собственностью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 xml:space="preserve">Объем муниципального долга на конец отчетного года в границах, определенных Бюджетным кодексом РФ, млн руб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Фактический размер дефицита бюджета городского округа «Город Белгород», за отчетный год не превышает его плановый объем, млн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4,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7,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2,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5,8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доходной части бюджета городского округа «Город Белгород», млн руб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2,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4,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0,2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прессивных площадок, вовлеченных в хозяйственный оборот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есхозяйных, вымороченных, бесхозяйственно содержащихся домовладений, приведенных в соответствие с нормами действующего законодательства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переданных в собственность эксплуатирующих организаций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а 8.2 «Повышение эффективности городского управления и формирование положительного имиджа города Белгорода»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назначенных на вакантные должности муниципальной службы из кадрового резерва, от общего количества вакантных должностей, на которые сформирован кадровый резерв, %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Количество фактически проведенных обучающих мероприятий, ед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, предоставленных на площадке МАУ «МФЦ г.Белгорода»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кредитованных СМИ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диа-мероприятий, инициированных администрацией города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Сформированная система развития управленческих компетенций сотрудников администрации города (утвержденный План мероприятий по обучению работников администрации города Белгорода и лиц, включенных в кадровый резерв (с учетом проведенного аудита и уровня выраженности профессиональных компетенций работников)), +/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ля муниципальных служащих, прошедших обучение по программам дополнительного образования, от общесписочной численности муниципальных служащих администрации города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формированная корпоративная культура у не менее 500 работников администрации города, +/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йонов, заключивших соглашение о сотрудничестве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иногородних блогеров, принявших участие в блог-туре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общественных центров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лектронных баз данных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отнош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АГ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дровой полит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цедур регистрации на Едином портале государственных услуг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в составе комплексных услуг по жизненным ситуациям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Количество жизненных ситуаций, в рамках которых организовано предоставление комплексных услуг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вместных мероприятий с городами-побратимами и городами-партнерами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вместных проектов с Союзом городов воинской славы, 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ждународного фестиваля «БелМелФест»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0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есурсное обеспечение и прогнозная (справочная) оценка расходов на реализацию 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Times New Roman"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лана мероприятий </w:t>
      </w:r>
      <w:r>
        <w:rPr>
          <w:rFonts w:eastAsia="Times New Roman"/>
          <w:b/>
          <w:sz w:val="28"/>
          <w:szCs w:val="28"/>
        </w:rPr>
        <w:t>по реализации Стратегии социально-экономического развития города Белгорода</w:t>
      </w:r>
      <w:r>
        <w:rPr>
          <w:rFonts w:eastAsia="Times New Roman"/>
          <w:i/>
          <w:sz w:val="28"/>
          <w:szCs w:val="28"/>
        </w:rPr>
        <w:t xml:space="preserve"> 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период до 2020 года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49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60"/>
        <w:gridCol w:w="1417"/>
        <w:gridCol w:w="1418"/>
        <w:gridCol w:w="1418"/>
        <w:gridCol w:w="1417"/>
        <w:gridCol w:w="1417"/>
        <w:gridCol w:w="1290"/>
      </w:tblGrid>
      <w:tr>
        <w:trPr>
          <w:tblHeader w:val="true"/>
          <w:trHeight w:val="315" w:hRule="atLeast"/>
          <w:cantSplit w:val="true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ind w:left="-93" w:right="-108" w:hanging="0"/>
              <w:jc w:val="center"/>
              <w:textAlignment w:val="auto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ind w:left="-108" w:right="-108" w:hanging="0"/>
              <w:jc w:val="center"/>
              <w:textAlignment w:val="auto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Расходы (тыс. руб.), годы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Итого за 2017-2020 годы</w:t>
            </w:r>
          </w:p>
        </w:tc>
      </w:tr>
      <w:tr>
        <w:trPr>
          <w:tblHeader w:val="true"/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8222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3222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2189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9033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85510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2996733</w:t>
            </w:r>
          </w:p>
        </w:tc>
      </w:tr>
      <w:tr>
        <w:trPr>
          <w:trHeight w:val="30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278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56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25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14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316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428288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7410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8873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617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901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7774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6183606</w:t>
            </w:r>
          </w:p>
        </w:tc>
      </w:tr>
      <w:tr>
        <w:trPr>
          <w:trHeight w:val="51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9112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8180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182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650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623030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6273922</w:t>
            </w:r>
          </w:p>
        </w:tc>
      </w:tr>
      <w:tr>
        <w:trPr>
          <w:trHeight w:val="9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291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2761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563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5667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2190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7110917</w:t>
            </w:r>
          </w:p>
        </w:tc>
      </w:tr>
      <w:tr>
        <w:trPr>
          <w:trHeight w:val="172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Направление 1 «Обеспечение устойчивого развития экономики города и городской среды»</w:t>
            </w:r>
          </w:p>
        </w:tc>
      </w:tr>
      <w:tr>
        <w:trPr>
          <w:trHeight w:val="189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Итого по направ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2315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0314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497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645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94838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6122086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8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84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6706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49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03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1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4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42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74250</w:t>
            </w:r>
          </w:p>
        </w:tc>
      </w:tr>
      <w:tr>
        <w:trPr>
          <w:trHeight w:val="31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77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731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660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123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145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66084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603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696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825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398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73043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9650289</w:t>
            </w:r>
          </w:p>
        </w:tc>
      </w:tr>
      <w:tr>
        <w:trPr>
          <w:trHeight w:val="315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Задача 1 «Развитие экономического потенциала»</w:t>
            </w:r>
          </w:p>
        </w:tc>
      </w:tr>
      <w:tr>
        <w:trPr>
          <w:trHeight w:val="147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Итого по задаче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044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147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787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717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80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670117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1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1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9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6867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030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1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773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705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60325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«Повышение инвестиционной привлекательности города и формирование благоприятного предпринимательского климата на 2015-2020 годы», в т.ч. мероприятия в составе муниципальной программ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1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1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9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6867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2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867</w:t>
            </w:r>
          </w:p>
        </w:tc>
      </w:tr>
      <w:tr>
        <w:trPr>
          <w:trHeight w:val="79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рганизация и проведение традиционных фестивалей в городе Белгороде для продвижения положительного имиджа 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6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805</w:t>
            </w:r>
          </w:p>
        </w:tc>
      </w:tr>
      <w:tr>
        <w:trPr>
          <w:trHeight w:val="28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6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805</w:t>
            </w:r>
          </w:p>
        </w:tc>
      </w:tr>
      <w:tr>
        <w:trPr>
          <w:trHeight w:val="9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оект «Изменение формата специализированных объектов мелкорозничной торговли в соответствии с единым стилевым решением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8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0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079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790</w:t>
            </w:r>
          </w:p>
        </w:tc>
      </w:tr>
      <w:tr>
        <w:trPr>
          <w:trHeight w:val="269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звитие фармацевтического кластера на территории города Бел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6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47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299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86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16035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99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86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60350</w:t>
            </w:r>
          </w:p>
        </w:tc>
      </w:tr>
      <w:tr>
        <w:trPr>
          <w:trHeight w:val="264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Инвестиционный проект «Производство продукции глубокой переработки из мяса птицы для HoReCa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97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19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19410</w:t>
            </w:r>
          </w:p>
        </w:tc>
      </w:tr>
      <w:tr>
        <w:trPr>
          <w:trHeight w:val="26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97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9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941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Инвестиционный проект «Организация линий по производству сиропных вафель в рамках программы по импортозамещению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8400</w:t>
            </w:r>
          </w:p>
        </w:tc>
      </w:tr>
      <w:tr>
        <w:trPr>
          <w:trHeight w:val="18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40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й проект «Техническое перевооружение ЗАО «Сокол-АТ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color w:val="000000"/>
                <w:sz w:val="24"/>
                <w:szCs w:val="24"/>
              </w:rPr>
              <w:t>20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color w:val="000000"/>
                <w:sz w:val="24"/>
                <w:szCs w:val="24"/>
              </w:rPr>
              <w:t>1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color w:val="000000"/>
                <w:sz w:val="24"/>
                <w:szCs w:val="24"/>
              </w:rPr>
              <w:t>28540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eastAsia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20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1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28540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й проект «Модернизация производства ООО «Скиф-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66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7330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0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й проект «Модернизация производства ОАО «Белагромаш-Сервис им. В.М.Рязано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8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4090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900</w:t>
            </w:r>
          </w:p>
        </w:tc>
      </w:tr>
      <w:tr>
        <w:trPr>
          <w:trHeight w:val="286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звитие промышленного парка «Восточный»  на территории города Бел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6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3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26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867100</w:t>
            </w:r>
          </w:p>
        </w:tc>
      </w:tr>
      <w:tr>
        <w:trPr>
          <w:trHeight w:val="26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67100</w:t>
            </w:r>
          </w:p>
        </w:tc>
      </w:tr>
      <w:tr>
        <w:trPr>
          <w:trHeight w:val="315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Задача 2 «Создание комфортной и эстетичной территории жизнедеятельности»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Итого по задаче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890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591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331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760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7173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7401525</w:t>
            </w:r>
          </w:p>
        </w:tc>
      </w:tr>
      <w:tr>
        <w:trPr>
          <w:trHeight w:val="18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8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84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6706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49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03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1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4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42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74150</w:t>
            </w:r>
          </w:p>
        </w:tc>
      </w:tr>
      <w:tr>
        <w:trPr>
          <w:trHeight w:val="23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232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51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04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68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9948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023844</w:t>
            </w:r>
          </w:p>
        </w:tc>
      </w:tr>
      <w:tr>
        <w:trPr>
          <w:trHeight w:val="26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408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436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815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6695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6451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1566825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дпрограмма 3 «Инженерное обустройство и строительство автомобильных дорог и тротуаров в микрорайонах массовой застройки ИЖС г. Белгорода» муниципальной программы «Развитие дорожно-транспортной инфраструктуры г. Белгорода на 2015-2020 го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7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6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6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61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9601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42</w:t>
            </w:r>
          </w:p>
        </w:tc>
      </w:tr>
      <w:tr>
        <w:trPr>
          <w:trHeight w:val="63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1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668</w:t>
            </w:r>
          </w:p>
        </w:tc>
      </w:tr>
      <w:tr>
        <w:trPr>
          <w:trHeight w:val="327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ind w:right="-108" w:hanging="0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грамма комплексного развития систем коммунальной инфраструктуры городского округа «Город Белгород» на 2016-2025 годы», в т.ч. реализация проекта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33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57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83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107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68488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7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3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07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84880</w:t>
            </w:r>
          </w:p>
        </w:tc>
      </w:tr>
      <w:tr>
        <w:trPr>
          <w:trHeight w:val="23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"Организация реконструкции, развития и модернизации централизованной системы теплоснабжения города Белгород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4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8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8533</w:t>
            </w:r>
          </w:p>
        </w:tc>
      </w:tr>
      <w:tr>
        <w:trPr>
          <w:trHeight w:val="25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4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8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8533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ект «Строительство сетей и объектов канализации по переулку Юрьевский в городе Белгород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ект «Реконструкция наружного освещения города Белгорода с применением энергосервис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00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«Развитие дорожно-транспортной инфраструктуры города Белгорода на 2015-2020 годы», в т. ч. реализация проектов в составе муниципальной программ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01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623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479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2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626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987370</w:t>
            </w:r>
          </w:p>
        </w:tc>
      </w:tr>
      <w:tr>
        <w:trPr>
          <w:trHeight w:val="24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0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3896</w:t>
            </w:r>
          </w:p>
        </w:tc>
      </w:tr>
      <w:tr>
        <w:trPr>
          <w:trHeight w:val="5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7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4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6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33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94297</w:t>
            </w:r>
          </w:p>
        </w:tc>
      </w:tr>
      <w:tr>
        <w:trPr>
          <w:trHeight w:val="26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8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0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83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89177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«Обустройство остановочных комплексов в городе Белгороде («Белгородская остановка»)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71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71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375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«Разработка комплекса автоматизированного адаптивного управления дорожным движением улично-дорожной сети (УДС) Белгородской агломерации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930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930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«Формирование современной городской среды городского округа «Город Белгород» на 2018-2022 го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7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31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2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20976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4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706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341</w:t>
            </w:r>
          </w:p>
        </w:tc>
      </w:tr>
      <w:tr>
        <w:trPr>
          <w:trHeight w:val="38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95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174</w:t>
            </w:r>
          </w:p>
        </w:tc>
      </w:tr>
      <w:tr>
        <w:trPr>
          <w:trHeight w:val="24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755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ект «Трансформация застройки ГСК «Ласточка» в открытое парковочное простран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862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1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62</w:t>
            </w:r>
          </w:p>
        </w:tc>
      </w:tr>
      <w:tr>
        <w:trPr>
          <w:trHeight w:val="264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города Белгорода на 2015-2020 годы», в т.ч. реализация мероприятий и проектов в составе программ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498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176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565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81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8615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413426</w:t>
            </w:r>
          </w:p>
        </w:tc>
      </w:tr>
      <w:tr>
        <w:trPr>
          <w:trHeight w:val="22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2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3913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5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5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8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8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89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54031</w:t>
            </w:r>
          </w:p>
        </w:tc>
      </w:tr>
      <w:tr>
        <w:trPr>
          <w:trHeight w:val="43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7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4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81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822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25482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«Изменение системы сбора и вывоза ТКО из микрорайонов ИЖС в городе Белгороде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418</w:t>
            </w:r>
          </w:p>
        </w:tc>
      </w:tr>
      <w:tr>
        <w:trPr>
          <w:trHeight w:val="33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418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«Комплексное благоустройство прилегающей территории ул. Волчанская, ул. Корочанская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725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725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рганизация работы по постановке на учет объектов недвижимого имущества, используемых для передачи энергетических ресурсов, собственники которых не определ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050</w:t>
            </w:r>
          </w:p>
        </w:tc>
      </w:tr>
      <w:tr>
        <w:trPr>
          <w:trHeight w:val="8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050</w:t>
            </w:r>
          </w:p>
        </w:tc>
      </w:tr>
      <w:tr>
        <w:trPr>
          <w:trHeight w:val="33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ект «Благоустройство зданий и территорий хозяйствующих субъектов, расположенных на территории Западного округа города Белго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300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000</w:t>
            </w:r>
          </w:p>
        </w:tc>
      </w:tr>
      <w:tr>
        <w:trPr>
          <w:trHeight w:val="2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ект «Современное оформление фасадов хозяйствующих субъектов на территории Восточного округа в городе Белгород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20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зеленение и благоустройство микрорайонов ИЖС в городе Белгород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841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1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ind w:right="-108" w:hanging="0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оект «Белгородский забор» как элемент эстетического облика город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2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7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4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7660</w:t>
            </w:r>
          </w:p>
        </w:tc>
      </w:tr>
      <w:tr>
        <w:trPr>
          <w:trHeight w:val="2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660</w:t>
            </w:r>
          </w:p>
        </w:tc>
      </w:tr>
      <w:tr>
        <w:trPr>
          <w:trHeight w:val="315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Задача 3 «Обеспечение безопасности жизнедеятельности населения»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Итого по задаче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08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74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88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89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891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41677</w:t>
            </w:r>
          </w:p>
        </w:tc>
      </w:tr>
      <w:tr>
        <w:trPr>
          <w:trHeight w:val="22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1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48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42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44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58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70129</w:t>
            </w:r>
          </w:p>
        </w:tc>
      </w:tr>
      <w:tr>
        <w:trPr>
          <w:trHeight w:val="33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76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26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46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4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33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71448</w:t>
            </w:r>
          </w:p>
        </w:tc>
      </w:tr>
      <w:tr>
        <w:trPr>
          <w:trHeight w:val="301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«Обеспечение безопасности жизнедеятельности населения на территории городского округа «Город Белгород» на 2015-2020 го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96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91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78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67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130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50343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2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8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0129</w:t>
            </w:r>
          </w:p>
        </w:tc>
      </w:tr>
      <w:tr>
        <w:trPr>
          <w:trHeight w:val="27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6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2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0214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звитие рекреационной зоны «Архиерейская рощ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здание рекреационной зоны на реке Везелка – строительство спортивно-оздоровительного сооружения «Алые парус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89</w:t>
            </w:r>
          </w:p>
        </w:tc>
      </w:tr>
      <w:tr>
        <w:trPr>
          <w:trHeight w:val="10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здание рекреационной зоны на берегу реки Северский Доне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500</w:t>
            </w:r>
          </w:p>
        </w:tc>
      </w:tr>
      <w:tr>
        <w:trPr>
          <w:trHeight w:val="33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50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троительство набережной реки Везелка от Кашар до Ольшанц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60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60266</w:t>
            </w:r>
          </w:p>
        </w:tc>
      </w:tr>
      <w:tr>
        <w:trPr>
          <w:trHeight w:val="28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0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0266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екультивация территорий после техногенного воз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61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20097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097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есение эрозионно опасных участков, деградированных и малопродуктивных угодий и водоохранных зон водных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Направление 2 «Инвестиции в человека»</w:t>
            </w:r>
          </w:p>
        </w:tc>
      </w:tr>
      <w:tr>
        <w:trPr>
          <w:trHeight w:val="82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Итого по направлению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2928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6195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689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2381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45979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6863732</w:t>
            </w:r>
          </w:p>
        </w:tc>
      </w:tr>
      <w:tr>
        <w:trPr>
          <w:trHeight w:val="24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278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56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25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26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83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291582</w:t>
            </w:r>
          </w:p>
        </w:tc>
      </w:tr>
      <w:tr>
        <w:trPr>
          <w:trHeight w:val="7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491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283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605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866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7532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509356</w:t>
            </w:r>
          </w:p>
        </w:tc>
      </w:tr>
      <w:tr>
        <w:trPr>
          <w:trHeight w:val="38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483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007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437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441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3953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281357</w:t>
            </w:r>
          </w:p>
        </w:tc>
      </w:tr>
      <w:tr>
        <w:trPr>
          <w:trHeight w:val="24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675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147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8208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246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5662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7781437</w:t>
            </w:r>
          </w:p>
        </w:tc>
      </w:tr>
      <w:tr>
        <w:trPr>
          <w:trHeight w:val="315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Задача 4 «Укрепление здоровья жителей города»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Итого о задаче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5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7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7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40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453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80796</w:t>
            </w:r>
          </w:p>
        </w:tc>
      </w:tr>
      <w:tr>
        <w:trPr>
          <w:trHeight w:val="16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5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7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3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40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453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76865</w:t>
            </w:r>
          </w:p>
        </w:tc>
      </w:tr>
      <w:tr>
        <w:trPr>
          <w:trHeight w:val="15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01</w:t>
            </w:r>
          </w:p>
        </w:tc>
      </w:tr>
      <w:tr>
        <w:trPr>
          <w:trHeight w:val="9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ект «Создание здоровьесберегающей среды в общеобразовательных организациях города Белгорода («Здоровый взгляд в будущее»)» (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 рамках муниципальной программы «Развитие образования городского округа «Город Белгород» на 2015-2020 годы»</w:t>
            </w:r>
            <w:r>
              <w:rPr>
                <w:rFonts w:eastAsia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66</w:t>
            </w:r>
          </w:p>
        </w:tc>
      </w:tr>
      <w:tr>
        <w:trPr>
          <w:trHeight w:val="13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</w:t>
            </w:r>
          </w:p>
        </w:tc>
      </w:tr>
      <w:tr>
        <w:trPr>
          <w:trHeight w:val="78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1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«Спорт для всех» на 2015-2020 годы», в т.ч. реализация проектов и мероприятий в составе программ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5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7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6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40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453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79730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0</w:t>
            </w:r>
          </w:p>
        </w:tc>
      </w:tr>
      <w:tr>
        <w:trPr>
          <w:trHeight w:val="19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3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6700</w:t>
            </w:r>
          </w:p>
        </w:tc>
      </w:tr>
      <w:tr>
        <w:trPr>
          <w:trHeight w:val="20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«Развитие дворового спорта на территории города Белгород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19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«Развитие соревновательного айкидо на территории города Белго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10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дрение Всероссийского физкультурно-спортивного комплекса «Готов к труду и обороне» («Навстречу комплексу ГТО!») на территории города Бел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920</w:t>
            </w:r>
          </w:p>
        </w:tc>
      </w:tr>
      <w:tr>
        <w:trPr>
          <w:trHeight w:val="16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92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ind w:right="-108" w:hanging="0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«Создание условий для занятий учащимися образовательных учреждений Белгородской агломерации альтернативными видами спорт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29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Задача 5 «Развитие духовного, культурного и интеллектуального потенциала населения города»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Итого по задаче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6149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299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491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667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6567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5114682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6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745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619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344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625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853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7914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1615419</w:t>
            </w:r>
          </w:p>
        </w:tc>
      </w:tr>
      <w:tr>
        <w:trPr>
          <w:trHeight w:val="21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199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694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168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185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1172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166593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276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257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964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27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7478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329925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ind w:right="-108" w:hanging="0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«Развитие культуры и искусства городского округа «Город Белгород» на 2015-2020 годы», в т.ч. реализация проектов в составе программ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32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43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60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25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270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756583</w:t>
            </w:r>
          </w:p>
        </w:tc>
      </w:tr>
      <w:tr>
        <w:trPr>
          <w:trHeight w:val="36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9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42</w:t>
            </w:r>
          </w:p>
        </w:tc>
      </w:tr>
      <w:tr>
        <w:trPr>
          <w:trHeight w:val="20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95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4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78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90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920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5437</w:t>
            </w:r>
          </w:p>
        </w:tc>
      </w:tr>
      <w:tr>
        <w:trPr>
          <w:trHeight w:val="25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7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2535</w:t>
            </w:r>
          </w:p>
        </w:tc>
      </w:tr>
      <w:tr>
        <w:trPr>
          <w:trHeight w:val="159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«Создание молодежной лаборатории урбанистики на базе МБУК «Выставочный зал «Роди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«Создание Центра культурного развития на базе МБУК «Дворец культуры «Энергомаш» в городе Белгород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963</w:t>
            </w:r>
          </w:p>
        </w:tc>
      </w:tr>
      <w:tr>
        <w:trPr>
          <w:trHeight w:val="34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963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рганизация системы концертных мероприятий на открытых площадках города Белгорода «В городском саду играет духовой оркест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0800</w:t>
            </w:r>
          </w:p>
        </w:tc>
      </w:tr>
      <w:tr>
        <w:trPr>
          <w:trHeight w:val="33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0800</w:t>
            </w:r>
          </w:p>
        </w:tc>
      </w:tr>
      <w:tr>
        <w:trPr>
          <w:trHeight w:val="23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ормирование и развитие арт-пространства на Народном бульва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Создание «института кураторства» для одаренных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«Разработка и внедрение в муниципальных учреждениях музейно-выставочного типа программ, направленных на творческое развитие детей в возрасте от 5 до 12 ле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13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«Создание виртуального просветительского центра для молодежи «Краеведческий навигатор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25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«Развитие образования городского округа «Город Белгород» на 2015-2020 годы», в т.ч. реализация проектов и мероприятий в рамках программ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  <w:t>5182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  <w:t>6722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  <w:t>4873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  <w:t>5241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  <w:t>62296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  <w:t>23068110</w:t>
            </w:r>
          </w:p>
        </w:tc>
      </w:tr>
      <w:tr>
        <w:trPr>
          <w:trHeight w:val="12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467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2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2176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2619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3344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2617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2853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27914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11607377</w:t>
            </w:r>
          </w:p>
        </w:tc>
      </w:tr>
      <w:tr>
        <w:trPr>
          <w:trHeight w:val="41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 xml:space="preserve">бюджет городского округа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1803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2214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1750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1795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17251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7485759</w:t>
            </w:r>
          </w:p>
        </w:tc>
      </w:tr>
      <w:tr>
        <w:trPr>
          <w:trHeight w:val="28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2908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1161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505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593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1713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  <w:t>3972798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Развитие сети учреждений общего образования (строительств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928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890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92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4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4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892987</w:t>
            </w:r>
          </w:p>
        </w:tc>
      </w:tr>
      <w:tr>
        <w:trPr>
          <w:trHeight w:val="15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65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707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92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40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579657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827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887467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62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55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25863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Развитие сети учреждений дошкольного образования (строительств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40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40741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40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40741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Развитие инфраструктуры общего образования (реконструкция, ремон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5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96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08325</w:t>
            </w:r>
          </w:p>
        </w:tc>
      </w:tr>
      <w:tr>
        <w:trPr>
          <w:trHeight w:val="20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5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96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08325</w:t>
            </w:r>
          </w:p>
        </w:tc>
      </w:tr>
      <w:tr>
        <w:trPr>
          <w:trHeight w:val="18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Проведение военно-полевых сборов на базе загородных оздоровительных лагер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050</w:t>
            </w:r>
          </w:p>
        </w:tc>
      </w:tr>
      <w:tr>
        <w:trPr>
          <w:trHeight w:val="21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050</w:t>
            </w:r>
          </w:p>
        </w:tc>
      </w:tr>
      <w:tr>
        <w:trPr>
          <w:trHeight w:val="29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1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Организация работы палаточного лагеря на базе загородного оздоровительного лагеря «Электроник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28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28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Проведение «Школы юных инженеров-конструкторов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6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26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Организация работы Центра патриотического воспитания «Мужество» в городе Белгород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660</w:t>
            </w:r>
          </w:p>
        </w:tc>
      </w:tr>
      <w:tr>
        <w:trPr>
          <w:trHeight w:val="22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660</w:t>
            </w:r>
          </w:p>
        </w:tc>
      </w:tr>
      <w:tr>
        <w:trPr>
          <w:trHeight w:val="23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здание интерактивного развивающего комплекса для детей «Детский город мастеров «Мастерславл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3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6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89989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397</w:t>
            </w:r>
          </w:p>
        </w:tc>
      </w:tr>
      <w:tr>
        <w:trPr>
          <w:trHeight w:val="31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592</w:t>
            </w:r>
          </w:p>
        </w:tc>
      </w:tr>
      <w:tr>
        <w:trPr>
          <w:trHeight w:val="315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Задача 6 "Создание условий для самореализации личности"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Итого по задаче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178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758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040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57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7958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1168254</w:t>
            </w:r>
          </w:p>
        </w:tc>
      </w:tr>
      <w:tr>
        <w:trPr>
          <w:trHeight w:val="27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10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53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23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26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829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286837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71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38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79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13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617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892907</w:t>
            </w:r>
          </w:p>
        </w:tc>
      </w:tr>
      <w:tr>
        <w:trPr>
          <w:trHeight w:val="36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48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75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14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14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27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37899</w:t>
            </w:r>
          </w:p>
        </w:tc>
      </w:tr>
      <w:tr>
        <w:trPr>
          <w:trHeight w:val="9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347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890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123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618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8183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3450611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ind w:right="-108" w:hanging="0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«Социальная поддержка населения города Белгорода на 2015-2020 годы», в т.ч. реализация проектов и мероприятий в рамках программ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16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685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696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729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7784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889579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2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9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1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0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832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24561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27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9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8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2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09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21675</w:t>
            </w:r>
          </w:p>
        </w:tc>
      </w:tr>
      <w:tr>
        <w:trPr>
          <w:trHeight w:val="16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54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2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3343</w:t>
            </w:r>
          </w:p>
        </w:tc>
      </w:tr>
      <w:tr>
        <w:trPr>
          <w:trHeight w:val="30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Комплекс мероприятий по социальной реабилитации инвалидов, в том числе детей-инвалид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0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5004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0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5004</w:t>
            </w:r>
          </w:p>
        </w:tc>
      </w:tr>
      <w:tr>
        <w:trPr>
          <w:trHeight w:val="7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«Совершенствование системы семейного устройства детей-сирот и детей, оставшихся без попечения родителей «Мы ждем ВАС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ind w:right="-108" w:hanging="0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«Создание клуба замещающих семей «Диалог» на территории города Бел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8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«Организация сопровождения беременных женщин, находящихся в трудной жизненной ситуации, и профилактика прерывания беременности («Ничьих детей не бывает»)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030</w:t>
            </w:r>
          </w:p>
        </w:tc>
      </w:tr>
      <w:tr>
        <w:trPr>
          <w:trHeight w:val="22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030</w:t>
            </w:r>
          </w:p>
        </w:tc>
      </w:tr>
      <w:tr>
        <w:trPr>
          <w:trHeight w:val="36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рганизация досуга детей-инвалидов «Быть вместе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18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ind w:right="-108" w:hanging="0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ект «Создание «Аллеи молодоженов в городе Белгород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008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1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«Обеспечение доступным и комфортным жильем жителей города Белгорода на 2015-2020 годы», в т.ч. реализация мероприятий в рамках программ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662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072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343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843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0174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4277667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7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2268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8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1232</w:t>
            </w:r>
          </w:p>
        </w:tc>
      </w:tr>
      <w:tr>
        <w:trPr>
          <w:trHeight w:val="56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4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4556</w:t>
            </w:r>
          </w:p>
        </w:tc>
      </w:tr>
      <w:tr>
        <w:trPr>
          <w:trHeight w:val="12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47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90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22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18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183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449611</w:t>
            </w:r>
          </w:p>
        </w:tc>
      </w:tr>
      <w:tr>
        <w:trPr>
          <w:trHeight w:val="256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Выполнение государственных обязательств по обеспечению жильем категорий граждан, установленных федеральным и региональным законодательство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436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11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70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74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484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704511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03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4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22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25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997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88268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2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9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0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0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08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71232</w:t>
            </w:r>
          </w:p>
        </w:tc>
      </w:tr>
      <w:tr>
        <w:trPr>
          <w:trHeight w:val="24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7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4000</w:t>
            </w:r>
          </w:p>
        </w:tc>
      </w:tr>
      <w:tr>
        <w:trPr>
          <w:trHeight w:val="26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7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3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1011</w:t>
            </w:r>
          </w:p>
        </w:tc>
      </w:tr>
      <w:tr>
        <w:trPr>
          <w:trHeight w:val="129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Направление 3 «Повышение качества муниципального управления и развитие общественного самоуправления»</w:t>
            </w:r>
          </w:p>
        </w:tc>
      </w:tr>
      <w:tr>
        <w:trPr>
          <w:trHeight w:val="19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Итого по направлению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2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3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8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3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09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06925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0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5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5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24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43067</w:t>
            </w:r>
          </w:p>
        </w:tc>
      </w:tr>
      <w:tr>
        <w:trPr>
          <w:trHeight w:val="25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ind w:right="-122" w:hanging="0"/>
              <w:textAlignment w:val="auto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2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8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84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3858</w:t>
            </w:r>
          </w:p>
        </w:tc>
      </w:tr>
      <w:tr>
        <w:trPr>
          <w:trHeight w:val="315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Задача 7 «Формирование городского солидарного общества»</w:t>
            </w:r>
          </w:p>
        </w:tc>
      </w:tr>
      <w:tr>
        <w:trPr>
          <w:trHeight w:val="79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Итого по задаче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2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6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45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4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45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20648</w:t>
            </w:r>
          </w:p>
        </w:tc>
      </w:tr>
      <w:tr>
        <w:trPr>
          <w:trHeight w:val="16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5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43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41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4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411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66790</w:t>
            </w:r>
          </w:p>
        </w:tc>
      </w:tr>
      <w:tr>
        <w:trPr>
          <w:trHeight w:val="30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2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3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3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3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34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53858</w:t>
            </w:r>
          </w:p>
        </w:tc>
      </w:tr>
      <w:tr>
        <w:trPr>
          <w:trHeight w:val="13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«Развитие солидарного общества и информационного пространства городского округа «Город Белгород» на 2017-2020 годы»*, в т.ч. реализация проектов и мероприятий в составе программ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5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0498</w:t>
            </w:r>
          </w:p>
        </w:tc>
      </w:tr>
      <w:tr>
        <w:trPr>
          <w:trHeight w:val="28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1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790</w:t>
            </w:r>
          </w:p>
        </w:tc>
      </w:tr>
      <w:tr>
        <w:trPr>
          <w:trHeight w:val="76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708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«Создание онлайн-площадок для информационного сопровождения деятельности ТО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25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Развитие деятельности Центра добровольческого движ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5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Создание волонтерского корпуса на территории гор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Организация работы центров по оказанию бесплатной юридической помощи гражданам города Белгор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рганизация работы «Школьной Лиги КВ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рганизация работы экологических молодёжных отрядов на 12 территориях города Бел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16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116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звитие муниципальной информационной системы «Активный горожанин» (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инансирование в рамках муниципальной программы «Муниципальное управление и развитие муниципальной кадровой политики городского округа "Город Белгород» на 2017-2020 годы»</w:t>
            </w:r>
            <w:r>
              <w:rPr>
                <w:rFonts w:eastAsia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52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2</w:t>
            </w:r>
          </w:p>
        </w:tc>
      </w:tr>
      <w:tr>
        <w:trPr>
          <w:trHeight w:val="38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оздание кооперативов граждан на территории  ИЖС в городе Белгород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Задача 8 «Повышение качества муниципального управления»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Итого по задаче 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66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4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9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63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86277</w:t>
            </w:r>
          </w:p>
        </w:tc>
      </w:tr>
      <w:tr>
        <w:trPr>
          <w:trHeight w:val="33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466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44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44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413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76277</w:t>
            </w:r>
          </w:p>
        </w:tc>
      </w:tr>
      <w:tr>
        <w:trPr>
          <w:trHeight w:val="26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11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ind w:right="-108" w:hanging="0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Реновация депрессивных   (инвестиционных) территорий города Бел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33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ind w:right="-108" w:hanging="0"/>
              <w:textAlignment w:val="auto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я взаимодействия администрации города Белгорода с представителями блогосферы Российской Федерации («Блог-тур по Белгороду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8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оздание общественных центров в городе Белгород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7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ниципальная программа «Муниципальное управление и развитие муниципальной кадровой политики городского округа «Город Белгород» на 2017-2020 годы», в т.ч. реализация проектов в составе программ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6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3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3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413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75905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3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905</w:t>
            </w:r>
          </w:p>
        </w:tc>
      </w:tr>
      <w:tr>
        <w:trPr>
          <w:trHeight w:val="24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«Совершенствование процесса дополнительного профессионального образования муниципальных служащих администрации города Белго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8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«Совершенствование корпоративной культуры в структурных подразделениях администрации го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90</w:t>
            </w:r>
          </w:p>
        </w:tc>
      </w:tr>
      <w:tr>
        <w:trPr>
          <w:trHeight w:val="9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9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«Повышение доступности процедур регистрации на Едином портале государственных услуг (в ЕСИА) в городе Белгород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16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913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* до 2017 года финансирование осуществлялось в рамках программы «Муниципальное управление и развитие солидарного общества на   2015-2016 годы»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418" w:right="45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PetersburgC">
    <w:altName w:val="Courier New"/>
    <w:charset w:val="00"/>
    <w:family w:val="decorative"/>
    <w:pitch w:val="variable"/>
  </w:font>
  <w:font w:name="Simplified Arabic Fixed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1620"/>
      <w:jc w:val="both"/>
      <w:textAlignment w:val="auto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sz w:val="28"/>
      <w:szCs w:val="6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sz w:val="28"/>
      <w:szCs w:val="28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sz w:val="28"/>
      <w:szCs w:val="60"/>
      <w:lang w:val="ru-RU" w:bidi="ar-SA"/>
    </w:rPr>
  </w:style>
  <w:style w:type="character" w:styleId="Style9">
    <w:name w:val="Верхний колонтитул Знак"/>
    <w:qFormat/>
    <w:rPr>
      <w:rFonts w:eastAsia="Calibri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eastAsia="Calibri"/>
      <w:lang w:val="ru-RU" w:bidi="ar-SA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1">
    <w:name w:val="Основной текст Знак"/>
    <w:qFormat/>
    <w:rPr>
      <w:rFonts w:eastAsia="Calibri"/>
      <w:lang w:val="ru-RU" w:bidi="ar-SA"/>
    </w:rPr>
  </w:style>
  <w:style w:type="character" w:styleId="21">
    <w:name w:val="Основной текст с отступом 2 Знак"/>
    <w:qFormat/>
    <w:rPr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4">
    <w:name w:val="Название Знак"/>
    <w:qFormat/>
    <w:rPr>
      <w:b/>
      <w:bCs/>
      <w:sz w:val="28"/>
      <w:szCs w:val="24"/>
      <w:u w:val="single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Style17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32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eastAsia="Times New Roman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overflowPunct w:val="true"/>
      <w:ind w:firstLine="540"/>
      <w:jc w:val="both"/>
      <w:textAlignment w:val="auto"/>
    </w:pPr>
    <w:rPr>
      <w:rFonts w:eastAsia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Times New Roman"/>
      <w:sz w:val="26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900" w:leader="none"/>
        <w:tab w:val="left" w:pos="1080" w:leader="none"/>
      </w:tabs>
      <w:suppressAutoHyphens w:val="true"/>
      <w:overflowPunct w:val="true"/>
      <w:autoSpaceDE w:val="true"/>
      <w:spacing w:lineRule="auto" w:line="360"/>
      <w:ind w:left="360" w:hanging="0"/>
      <w:jc w:val="both"/>
      <w:textAlignment w:val="auto"/>
    </w:pPr>
    <w:rPr>
      <w:rFonts w:eastAsia="Times New Roman"/>
      <w:sz w:val="28"/>
      <w:szCs w:val="28"/>
    </w:rPr>
  </w:style>
  <w:style w:type="paragraph" w:styleId="11">
    <w:name w:val="Красная строка1"/>
    <w:basedOn w:val="TextBody"/>
    <w:qFormat/>
    <w:pPr>
      <w:suppressAutoHyphens w:val="true"/>
      <w:overflowPunct w:val="true"/>
      <w:autoSpaceDE w:val="true"/>
      <w:ind w:firstLine="210"/>
      <w:textAlignment w:val="auto"/>
    </w:pPr>
    <w:rPr>
      <w:rFonts w:eastAsia="Times New Roman"/>
      <w:sz w:val="26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360"/>
      <w:ind w:firstLine="709"/>
      <w:jc w:val="both"/>
      <w:textAlignment w:val="auto"/>
    </w:pPr>
    <w:rPr>
      <w:rFonts w:eastAsia="Times New Roman"/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Times New Roman" w:cs="Arial"/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Style2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eastAsia="Times New Roman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eastAsia="Times New Roman"/>
      <w:sz w:val="24"/>
      <w:szCs w:val="24"/>
    </w:rPr>
  </w:style>
  <w:style w:type="paragraph" w:styleId="Style24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Times New Roman" w:cs="Verdana"/>
      <w:lang w:val="en-US"/>
    </w:rPr>
  </w:style>
  <w:style w:type="paragraph" w:styleId="Text3cl">
    <w:name w:val="text3cl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eastAsia="Times New Roman" w:cs="Tahom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sz w:val="22"/>
      <w:szCs w:val="22"/>
    </w:rPr>
  </w:style>
  <w:style w:type="paragraph" w:styleId="Style27">
    <w:name w:val="ЭЭГ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sz w:val="24"/>
      <w:szCs w:val="24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A"/>
      <w:sz w:val="24"/>
      <w:szCs w:val="24"/>
      <w:lang w:val="ru-RU" w:bidi="ar-SA" w:eastAsia="zh-CN"/>
    </w:rPr>
  </w:style>
  <w:style w:type="paragraph" w:styleId="Style29">
    <w:name w:val="Текстовый блок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tyle30">
    <w:name w:val="Цитата"/>
    <w:basedOn w:val="Normal"/>
    <w:qFormat/>
    <w:pPr>
      <w:overflowPunct w:val="true"/>
      <w:autoSpaceDE w:val="true"/>
      <w:ind w:left="935" w:right="487" w:firstLine="935"/>
      <w:jc w:val="both"/>
      <w:textAlignment w:val="auto"/>
    </w:pPr>
    <w:rPr>
      <w:sz w:val="28"/>
      <w:szCs w:val="24"/>
    </w:rPr>
  </w:style>
  <w:style w:type="paragraph" w:styleId="Bt">
    <w:name w:val="bt"/>
    <w:basedOn w:val="Normal"/>
    <w:qFormat/>
    <w:pPr>
      <w:widowControl w:val="false"/>
      <w:overflowPunct w:val="true"/>
      <w:autoSpaceDE w:val="true"/>
      <w:spacing w:lineRule="auto" w:line="240"/>
      <w:ind w:firstLine="284"/>
      <w:jc w:val="both"/>
      <w:textAlignment w:val="auto"/>
    </w:pPr>
    <w:rPr>
      <w:rFonts w:ascii="PetersburgC;Courier New" w:hAnsi="PetersburgC;Courier New" w:cs="PetersburgC;Courier New"/>
    </w:rPr>
  </w:style>
  <w:style w:type="paragraph" w:styleId="12">
    <w:name w:val="Стиль1"/>
    <w:basedOn w:val="Normal"/>
    <w:qFormat/>
    <w:pPr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13">
    <w:name w:val="Знак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exact" w:line="240" w:before="0" w:after="160"/>
      <w:ind w:left="360" w:hanging="360"/>
      <w:textAlignment w:val="auto"/>
    </w:pPr>
    <w:rPr>
      <w:i/>
      <w:sz w:val="24"/>
      <w:szCs w:val="24"/>
      <w:lang w:val="en-US"/>
    </w:rPr>
  </w:style>
  <w:style w:type="paragraph" w:styleId="14">
    <w:name w:val="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/>
      <w:color w:val="000000"/>
      <w:sz w:val="24"/>
      <w:szCs w:val="24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/>
      <w:i/>
      <w:i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eastAsia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eastAsia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Times New Roman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Times New Roman"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i/>
      <w:i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eastAsia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eastAsia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eastAsia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99">
    <w:name w:val="xl9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eastAsia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eastAsia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eastAsia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eastAsia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eastAsia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eastAsia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eastAsia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eastAsia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eastAsia="Times New Roman"/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i/>
      <w:iCs/>
      <w:sz w:val="24"/>
      <w:szCs w:val="24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i/>
      <w:iCs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i/>
      <w:iCs/>
      <w:sz w:val="24"/>
      <w:szCs w:val="24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i/>
      <w:i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ovetdep31.ru/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45:00Z</dcterms:created>
  <dc:creator>user</dc:creator>
  <dc:description/>
  <cp:keywords/>
  <dc:language>en-US</dc:language>
  <cp:lastModifiedBy>Пользователь Windows</cp:lastModifiedBy>
  <cp:lastPrinted>2018-02-28T14:09:00Z</cp:lastPrinted>
  <dcterms:modified xsi:type="dcterms:W3CDTF">2018-03-30T14:22:00Z</dcterms:modified>
  <cp:revision>7</cp:revision>
  <dc:subject/>
  <dc:title>ПРОЕКТ</dc:title>
</cp:coreProperties>
</file>